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mentary Mini Unit Topics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549"/>
        <w:gridCol w:w="3009"/>
        <w:gridCol w:w="2661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ring Understandin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w, Sier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de Pool </w:t>
            </w:r>
          </w:p>
          <w:p>
            <w:pPr>
              <w:pStyle w:val="Normal"/>
              <w:rPr/>
            </w:pPr>
            <w:r>
              <w:rPr/>
              <w:t>Ecosystem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ny ecosystem species must work together to surviv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plant and animal life survive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y, Shann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s: Purpose, construction, historic importance of bridges in Portlan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s connect communiti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bridges help communities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mer, Olga, Tash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s of Northwes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is essential to all life on eart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importance of water’s role on earth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ly, Leslie, La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forest Animal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important to protect the diversity of our worl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need the animals of the rainforest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ssa, Charl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cling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ust reduce, reuse, recycle resources to preserve the planet for the futu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, Martha, Christ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ts/Be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onnectedness of all lif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bees important to our survival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, An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 Life Cyc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different seeds come different plants; but all seeds progress through the same phases of life cycl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ame first? The plant or the seed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, Julia, 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nobotan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plants connect with our daily liv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ich ways do you use plants at home, school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hany, Sara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inforest Plants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forest plants are a critical part of the world ecosyste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rainforest plants essential to the world?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n, Chr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Body as Biome: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 of hygiene for healt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good hygiene contribute to general health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2:28:00Z</dcterms:created>
  <dc:creator>thiemag</dc:creator>
  <dc:description/>
  <cp:keywords/>
  <dc:language>en-US</dc:language>
  <cp:lastModifiedBy>thiemag</cp:lastModifiedBy>
  <dcterms:modified xsi:type="dcterms:W3CDTF">2009-07-27T22:28:00Z</dcterms:modified>
  <cp:revision>2</cp:revision>
  <dc:subject/>
  <dc:title>Elementary Mini Unit Topics</dc:title>
</cp:coreProperties>
</file>