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mentary Mini Unit Topics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549"/>
        <w:gridCol w:w="3009"/>
        <w:gridCol w:w="2661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w, Sier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ial Intelligenc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on between information input/outpu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y, Shann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mer, Olga, Tas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s of Northwes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, Leslie, La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orest Animal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sa, Charl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 can be reused in many ways (recycled) to reduce pollutio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, Martha, Christ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s/Be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, An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 Life Cyc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, Julia, 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nobotan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any, Sara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nforest Plants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plants for human surviva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, Chr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Body as Biome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is a hos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23:00Z</dcterms:created>
  <dc:creator>thiemag</dc:creator>
  <dc:description/>
  <cp:keywords/>
  <dc:language>en-US</dc:language>
  <cp:lastModifiedBy>Gayle Thieman</cp:lastModifiedBy>
  <dcterms:modified xsi:type="dcterms:W3CDTF">2009-07-27T03:24:00Z</dcterms:modified>
  <cp:revision>3</cp:revision>
  <dc:subject/>
  <dc:title>Elementary Mini Unit Topics</dc:title>
</cp:coreProperties>
</file>