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mentary IST  Assessmen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want to 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lear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ltiple kinds of assessments not just paper/pencil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what point do you re-teach the whole class or remediate for individual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s can be short/long term; highly/loosely structured; decontextualized/authentic. There is not one assessment tool for all students. Many forms of assessment, not just test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rubrics to establish purpose of assess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ve vs Summa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ve vs. summa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assessment change with student ag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d the difference between formative and summative and how to use them in my classroo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 to reflect on teach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different uses for formal/informal assessmen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s are essential tools for understanding student progress &amp; teacher effectiveness &amp; framing the curricul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place throughout les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we use alternative assessments for state reporting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throughout the unit and use it to reassess my teaching and adjust to meet student nee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for student to see improvement/ self assess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alternative assessments prepare students well for state testing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s are for the students, not just the teach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als for self-assess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incorporate multiple intelligences into classroom assessment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multiple forms of assessment to evaluate different kinds of learn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s to show understanding (videotapes, newspaper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to develop balanced assessments for individual student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s should show a student has a meaningful understanding of the concept.  Also projects can be used to gauge student progress, develop student goals, measure student competencie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artistic expression in assess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porate multiple intelligences in assess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show parents about student growth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rtfolio is a great way to assess students’ progression and get parents involved als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assessment for teach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we use portfolios in assessement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ly differing views of assessment; illustrates importance of teacher assessment of one anoth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expectations for grading (objective vs subjective)  Rubr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use self assessment as a motivator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 should be specific, descriptive, immedi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individual learning/grow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choice of multiple projects (multiple intelligenc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ware of test anxie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for what students k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can be totally subjective to both student and instructor, so what can we say we truly know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lve students in grad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assessment of group 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er feedback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 between criterion and norm referenced tes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44:00Z</dcterms:created>
  <dc:creator>thiemag</dc:creator>
  <dc:description/>
  <cp:keywords/>
  <dc:language>en-US</dc:language>
  <cp:lastModifiedBy>Gayle Thieman</cp:lastModifiedBy>
  <dcterms:modified xsi:type="dcterms:W3CDTF">2009-08-05T20:44:00Z</dcterms:modified>
  <cp:revision>2</cp:revision>
  <dc:subject/>
  <dc:title>Elementary IST  Assessment</dc:title>
</cp:coreProperties>
</file>