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ELEMENTARY COHORT ASSESSMENT STRATEG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 FRA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646"/>
        <w:gridCol w:w="32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rt-Ter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mediat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-Ter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s-up Thumbs Dow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em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foli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 &amp; writ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a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ized Test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Presentat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Portfoli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 Question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roj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Answer Test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tional Character Jour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Slip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, oral, visual product in response to promp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Boo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PLEXIT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646"/>
        <w:gridCol w:w="32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impl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um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s-up Thumbs Dow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 with 10 criteria for assessing multiple entry jour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L Char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Pla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foli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Slip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atre performance of a boo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Fai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brochu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uthor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artic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e Stor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 Fair Present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reated webp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ve group newspap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gh Struc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um Struc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-en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e/fantasy wri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agr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evaluation with rub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portrai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ing rub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ent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ing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 wri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answer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di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ram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/False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 of students’ resear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Pl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confere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so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of what student learn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newslet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 fi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L char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write/exit sl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TEXTUALIZ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-contextualiz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hent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 te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lass spee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folio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n diagr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a model of habit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 webqu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webquest for other stud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ized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ditor of local pap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elected offici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map to give directions to someo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servi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fair demonstr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review of group w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presentation to schoo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Museum Displ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House present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Celebr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sored ch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 pal/email exchan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45:00Z</dcterms:created>
  <dc:creator>Gayle Thieman</dc:creator>
  <dc:description/>
  <dc:language>en-US</dc:language>
  <cp:lastModifiedBy>Gayle Thieman</cp:lastModifiedBy>
  <dcterms:modified xsi:type="dcterms:W3CDTF">2008-01-30T08:07:00Z</dcterms:modified>
  <cp:revision>1</cp:revision>
  <dc:subject/>
  <dc:title>ELEMENTARY COHORT ASSESSMENT STRATEGIES</dc:title>
</cp:coreProperties>
</file>