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Elementary  IST Unit   Scoring Guide        </w:t>
        <w:tab/>
        <w:tab/>
        <w:tab/>
        <w:tab/>
        <w:tab/>
        <w:t>Dr. Thie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UDENT:_______________________</w:t>
        <w:tab/>
        <w:t>UNIT  TITLE: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Unit includes a description of students for whom this unit is designed and appropriate accommodation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(0-1)</w:t>
        <w:tab/>
        <w:tab/>
        <w:tab/>
        <w:tab/>
        <w:tab/>
        <w:t>(2-3)</w:t>
        <w:tab/>
        <w:tab/>
        <w:tab/>
        <w:tab/>
        <w:tab/>
        <w:t>(4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student description and/or no accommodations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description and general accommodations; No  specific strategies listed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ailed student description &amp; appropriate accommodations &amp; specific Strategi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Unit includes a concept map which identifies the essential question and major concepts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ab/>
        <w:t>(2)</w:t>
      </w:r>
    </w:p>
    <w:p>
      <w:pPr>
        <w:pStyle w:val="Normal"/>
        <w:rPr>
          <w:sz w:val="22"/>
        </w:rPr>
      </w:pPr>
      <w:r>
        <w:rPr>
          <w:sz w:val="22"/>
        </w:rPr>
        <w:t>Concept map is missing or unclear</w:t>
        <w:tab/>
        <w:t>Concept map needs</w:t>
        <w:tab/>
        <w:tab/>
        <w:t xml:space="preserve"> Concept map clearl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Some clarification</w:t>
        <w:tab/>
        <w:tab/>
        <w:t>communicates EQ &amp; major concep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Lessons  within the unit are well developed and clearly lay  out objectives, implementation plans, (procedures and </w:t>
      </w:r>
      <w:r>
        <w:rPr>
          <w:b/>
          <w:sz w:val="22"/>
          <w:u w:val="single"/>
        </w:rPr>
        <w:t>materials</w:t>
      </w:r>
      <w:r>
        <w:rPr>
          <w:sz w:val="22"/>
          <w:u w:val="single"/>
        </w:rPr>
        <w:t>), activities, and assessment.</w:t>
      </w:r>
    </w:p>
    <w:p>
      <w:pPr>
        <w:pStyle w:val="Normal"/>
        <w:rPr>
          <w:sz w:val="22"/>
        </w:rPr>
      </w:pPr>
      <w:r>
        <w:rPr>
          <w:sz w:val="22"/>
        </w:rPr>
        <w:t>(2 )</w:t>
        <w:tab/>
        <w:tab/>
        <w:tab/>
        <w:tab/>
        <w:tab/>
        <w:t>(4)</w:t>
        <w:tab/>
        <w:tab/>
        <w:tab/>
        <w:tab/>
        <w:t>(6)</w:t>
      </w:r>
    </w:p>
    <w:p>
      <w:pPr>
        <w:pStyle w:val="Normal"/>
        <w:rPr>
          <w:sz w:val="22"/>
        </w:rPr>
      </w:pPr>
      <w:r>
        <w:rPr>
          <w:sz w:val="22"/>
        </w:rPr>
        <w:t>Many of the criteria</w:t>
        <w:tab/>
        <w:tab/>
        <w:t>Some elements are missing</w:t>
        <w:tab/>
        <w:tab/>
        <w:t>All criteria are</w:t>
      </w:r>
    </w:p>
    <w:p>
      <w:pPr>
        <w:pStyle w:val="Normal"/>
        <w:rPr>
          <w:sz w:val="22"/>
        </w:rPr>
      </w:pPr>
      <w:r>
        <w:rPr>
          <w:sz w:val="22"/>
        </w:rPr>
        <w:t>are missing</w:t>
        <w:tab/>
        <w:tab/>
        <w:tab/>
        <w:t>or need more detail</w:t>
        <w:tab/>
        <w:tab/>
        <w:tab/>
        <w:t>fully pres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he relationship of essential question, curriculum standards, and unit goals and objectives  is clear in this unit</w:t>
      </w:r>
    </w:p>
    <w:p>
      <w:pPr>
        <w:pStyle w:val="Normal"/>
        <w:rPr>
          <w:sz w:val="22"/>
        </w:rPr>
      </w:pPr>
      <w:r>
        <w:rPr>
          <w:sz w:val="22"/>
        </w:rPr>
        <w:t>(1)</w:t>
        <w:tab/>
        <w:tab/>
        <w:tab/>
        <w:tab/>
        <w:tab/>
        <w:t>(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onship of essential question, standard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t goals, objectives is unclear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onship of essential question, standards, unit goals, objectives needs clarifica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licit  and connected relationship of essential question, standards, unit goals, objectives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Lessons within the unit  demonstrate authentic instruction:  </w:t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Construction of Knowledge (higher order thinking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evidence of higher order thinking.  Students  do not compare/contrast/predict/ma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potheses, set goals, plan, evaluate, or reflect on learn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is some evidence that students are engaged in higher order thinking and constructing knowledge and understanding that is new for them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organize information, hypothesize, consider alternatives, set goals, plan strategies, experiment, evaluate and reflect on learning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Disciplined Inquiry  (deep knowledge and disciplinary process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phasis is on coverage rather than in-depth understanding. Students do not use tools or processes of the disciplin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s are beginning to use tools and processes of subject matter. Some topics are studied in depth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use tools and processes of  subject matter and lessons  focus on in-depth understanding of core conten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rPr>
          <w:sz w:val="22"/>
        </w:rPr>
      </w:pPr>
      <w:r>
        <w:rPr>
          <w:sz w:val="22"/>
        </w:rPr>
        <w:t>Substantive oral and /or written discourse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 discussions are teacher led. Some group work. Few substantive or reflective  writing assignment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work collaboratively, develop multiple perspectives, engage in substantive oral &amp; written communic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Value beyond School (connections to world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onnection of subject to real world problems or students’ liv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me connection of the subject matter to real world.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s work on real world tasks, problem solve, </w:t>
            </w:r>
            <w:r>
              <w:rPr>
                <w:b/>
                <w:sz w:val="22"/>
              </w:rPr>
              <w:t>share w/audienc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One of the lessons effectively incorporates technology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er uses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enhance instruc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use technology as a tool for learning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Unit includes an authentic assessment: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rFonts w:eastAsia="Times"/>
          <w:sz w:val="22"/>
        </w:rPr>
        <w:t xml:space="preserve"> </w:t>
      </w:r>
      <w:r>
        <w:rPr>
          <w:sz w:val="22"/>
        </w:rPr>
        <w:t>(0)</w:t>
        <w:tab/>
        <w:tab/>
        <w:tab/>
        <w:tab/>
        <w:tab/>
        <w:t>(2-3)</w:t>
        <w:tab/>
        <w:tab/>
        <w:tab/>
        <w:tab/>
        <w:t>(4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mal assessment of content or skills.  Students do not construct or organize information. Superficial selected response 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ssessment requires  use of content and skills.  Information is organized  with some written  or oral communication. 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 requires in-depth knowledge and  application of  skills. Information is clearly organized with  substantial written or oral  communication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u w:val="single"/>
        </w:rPr>
        <w:t>Assessment includes a scoring rubric that includes expectations for content and performance with sufficient detail to differentiate levels of student skill/knowledge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540"/>
        <w:gridCol w:w="3384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scoring rubric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teria need specificity. Levels of performance need clarification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criteria are closely connected to the assessment and performance levels are clea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  <w:t>Unit Bibliography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p>
      <w:pPr>
        <w:pStyle w:val="Normal"/>
        <w:rPr>
          <w:sz w:val="22"/>
        </w:rPr>
      </w:pPr>
      <w:r>
        <w:rPr>
          <w:sz w:val="22"/>
        </w:rPr>
        <w:t>No evidence</w:t>
        <w:tab/>
        <w:tab/>
        <w:tab/>
        <w:t>3-5 references</w:t>
        <w:tab/>
        <w:tab/>
        <w:tab/>
        <w:t>6 references includ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No internet URL</w:t>
        <w:tab/>
        <w:tab/>
        <w:t>1 Internet URL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20:00Z</dcterms:created>
  <dc:creator>Gayle Thieman</dc:creator>
  <dc:description/>
  <dc:language>en-US</dc:language>
  <cp:lastModifiedBy>Gayle Thieman</cp:lastModifiedBy>
  <dcterms:modified xsi:type="dcterms:W3CDTF">2009-01-06T16:20:00Z</dcterms:modified>
  <cp:revision>3</cp:revision>
  <dc:subject/>
  <dc:title>Instruction &amp; Technology Mini-Unit Scoring Guide        Dr</dc:title>
</cp:coreProperties>
</file>