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All I ever needed to know, I learned in Kindergarten</w:t>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Most of what I really need to know about how to live, and what to do, and how to be, I learned in kindergarten. Wisdom was not at the top of the graduate school mountain, but there in the sand box at nursery school.</w:t>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rPr/>
      </w:pPr>
      <w:r>
        <w:rPr/>
        <w:t xml:space="preserve">No Child Left Behind has us focused on high stakes testing.  While the focus has helped produce higher achievement scores, it has created a shift in the primary grades. While only a few years ago, Kindergarten was a place where wisdom was found while playing in the sandbox, in the dramatic play area, or in a bucket of dinosaurs. Play time is now competing with academic time as the focus is to teach children to read.  Every child should be taught at their level, many are ready to learn to read but in a 2.5 hour day, academic time pushes creative play time to a very short period, if at all.  At our school the play kitchen has a tarp over it.  </w:t>
      </w:r>
    </w:p>
    <w:p>
      <w:pPr>
        <w:pStyle w:val="Normal"/>
        <w:rPr/>
      </w:pPr>
      <w:r>
        <w:rPr/>
      </w:r>
    </w:p>
    <w:p>
      <w:pPr>
        <w:pStyle w:val="Normal"/>
        <w:rPr/>
      </w:pPr>
      <w:r>
        <w:rPr/>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 xml:space="preserve">These are the things I learned. Share everything. Play fair. Don't hit people. Put things back where you found them. Clean up your own mess. Don't take things that aren't yours. Say you are sorry when you hurt somebody. </w:t>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rPr/>
      </w:pPr>
      <w:r>
        <w:rPr/>
        <w:t>It turns out that all the time a child spends playing make-believe actually helpe children develop a critical cognitive skill called executive function.  Executive function has a number of different elements, but a central one is the ability to self regulate.  Kids with good self regulation are able to control their emotions and behavior, resist impulses and exert self-control and discipline</w:t>
      </w:r>
    </w:p>
    <w:p>
      <w:pPr>
        <w:pStyle w:val="Normal"/>
        <w:rPr/>
      </w:pPr>
      <w:r>
        <w:rPr>
          <w:rFonts w:cs="ComicSansMS;Comic Sans MS" w:ascii="ComicSansMS;Comic Sans MS" w:hAnsi="ComicSansMS;Comic Sans MS"/>
          <w:sz w:val="32"/>
          <w:szCs w:val="32"/>
          <w:lang w:bidi="en-US"/>
        </w:rPr>
        <w:t>Wash your hands before you eat. Flush. Warm cookies and cold milk are good for you. Live a balanced life. Learn some and think some and draw some and paint and sing and dance and play and work everyday.</w:t>
      </w:r>
      <w:r>
        <w:rPr/>
        <w:t xml:space="preserve"> </w:t>
      </w:r>
    </w:p>
    <w:p>
      <w:pPr>
        <w:pStyle w:val="Normal"/>
        <w:rPr/>
      </w:pPr>
      <w:r>
        <w:rPr/>
      </w:r>
    </w:p>
    <w:p>
      <w:pPr>
        <w:pStyle w:val="Normal"/>
        <w:rPr/>
      </w:pPr>
      <w:r>
        <w:rPr/>
        <w:t>The paints are not permanently out for exploration but come out when a teacher can fit it in.  Our principal tells parents and teachers that we have an academic kindergarten and that it is assumed the creative play will come in another part of the child’s day.  Parents are responsible to provide these important opportunities at home or in a childcare setting.</w:t>
      </w:r>
    </w:p>
    <w:p>
      <w:pPr>
        <w:pStyle w:val="Normal"/>
        <w:rPr/>
      </w:pPr>
      <w:r>
        <w:rPr/>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Take a nap every afternoon. When you go out in the world, watch for traffic, hold hands, and stick together. Be aware of wonder. Remember the little seed in the plastic cup? The roots go down and the plant goes up and nobody really knows how or why. We are like that.</w:t>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rPr/>
      </w:pPr>
      <w:r>
        <w:rPr/>
        <w:t xml:space="preserve">I surveyed quite a few Kindergarten teachers.  They all feel the pressure to teach to academic objectives and preserve the need a 5 and 6 year old has to play.  It is increasingly difficult to “do it all” in a limited period of time.  </w:t>
      </w:r>
    </w:p>
    <w:p>
      <w:pPr>
        <w:pStyle w:val="Normal"/>
        <w:rPr/>
      </w:pPr>
      <w:r>
        <w:rPr/>
      </w:r>
    </w:p>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And then remember that book about Dick and Jane and the first word you learned, the biggest word of all: LOOK! Everything you need to know is there somewhere. The Golden Rule and love and basic sanitation, ecology, and politics and the sane living.</w:t>
      </w:r>
    </w:p>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Think of what a better world it would be if we all, the whole world, had cookies and milk about 3 o'clock every afternoon and then lay down with our blankets for a nap. Or we had a basic policy in our nation and other nations to always put things back where we found them and clean up our own messes. And it is still true, no matter how old you are, when you go out in the world, it is best to hold hands and stick together.</w:t>
      </w:r>
    </w:p>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widowControl w:val="false"/>
        <w:autoSpaceDE w:val="false"/>
        <w:spacing w:before="0" w:after="320"/>
        <w:jc w:val="center"/>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t>--- Robert Fulghum</w:t>
      </w:r>
    </w:p>
    <w:p>
      <w:pPr>
        <w:pStyle w:val="Normal"/>
        <w:rPr>
          <w:rFonts w:ascii="ComicSansMS;Comic Sans MS" w:hAnsi="ComicSansMS;Comic Sans MS" w:cs="ComicSansMS;Comic Sans MS"/>
          <w:sz w:val="32"/>
          <w:szCs w:val="32"/>
          <w:lang w:bidi="en-US"/>
        </w:rPr>
      </w:pPr>
      <w:r>
        <w:rPr>
          <w:rFonts w:cs="ComicSansMS;Comic Sans MS" w:ascii="ComicSansMS;Comic Sans MS" w:hAnsi="ComicSansMS;Comic Sans MS"/>
          <w:sz w:val="32"/>
          <w:szCs w:val="32"/>
          <w:lang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micSansMS">
    <w:altName w:val="Comic Sans MS"/>
    <w:charset w:val="00"/>
    <w:family w:val="auto"/>
    <w:pitch w:val="default"/>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0:33:00Z</dcterms:created>
  <dc:creator>Jennifer Oordt</dc:creator>
  <dc:description/>
  <cp:keywords/>
  <dc:language>en-US</dc:language>
  <cp:lastModifiedBy>Gayle Thieman</cp:lastModifiedBy>
  <dcterms:modified xsi:type="dcterms:W3CDTF">2009-06-04T20:33:00Z</dcterms:modified>
  <cp:revision>2</cp:revision>
  <dc:subject/>
  <dc:title>All I ever needed to know, I learned in Kindergarten</dc:title>
</cp:coreProperties>
</file>