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s Grid of Early Childhood Developmental Issues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3968"/>
      </w:tblGrid>
      <w:tr>
        <w:trPr>
          <w:trHeight w:val="10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rly Childh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velopmental Issu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it i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ortance/Valu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tacle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e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cial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3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ring Rules of Behavior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of Belief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Function as a Member of School Communit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iz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ship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9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ce/</w:t>
            </w:r>
          </w:p>
          <w:p>
            <w:pPr>
              <w:pStyle w:val="Normal"/>
              <w:spacing w:lineRule="auto" w:line="240" w:before="0" w:after="0"/>
              <w:ind w:left="4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ademic Growt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ant Culture vs. Family Valu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 Struggles (Language Differences, Disabilit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ed Relationship Build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ult: Slower at Learning Proper/Expected Behavior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s/Schedul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d Pl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ve Reinforce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room Organiz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 Learning Opportunitie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55" w:hanging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joyable Activ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55" w:hanging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Express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55" w:hanging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s to Oth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55" w:hanging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eves Stres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55" w:hanging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s Self-Regul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55" w:hanging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e &amp; Fu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55" w:hanging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sts Eg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3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ion in Worl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3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Self &amp; Oth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3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Interaction with Peers/Social Rul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3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3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in Confiden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3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ine Motor Skills &amp; Language Abilit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not shown Intrinsic Reward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 Access to Imaginative Pla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d on Fun, Rather than Conten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: Climbing or Ball Gam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/Emotional: Dressing U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llectual: Construction Se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 Playing: Playing House, Sing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Puzzles &amp; Block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tor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e: Handwrit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5" w:hanging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s: Walking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ement is at the center of children’s liv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ects all aspects of develop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k of time, space, knowledge of strategies (on teacher/school’s part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tting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ning, Biking, Climbing, Throw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sory Pla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r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rly Literac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&amp; Writing May Not Develop Evenl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cy Learning is Circul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s 3-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Progress in Different Ways, at Different Rat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out Early Literacy Children Can Fall Behind in Later Yea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Shows Much of a Child’s Intellectual Development-by Age 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to Read &amp; Write Ongoing Proc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 to Catch Up Once fall Behin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at Variation in Background Knowled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Day vs. Half Day Kindergar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Institutional System for Preschoo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s are Inconsist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5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ommon Standard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s &amp; Teachers Can Provide Time for Reading to Children, Modeling Reading &amp; Writ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s Create Print-Rich Classr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cy Related Play Are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yming, Singing Son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ve Circle T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Cozy Corner” for Reading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576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;Verdana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;Verdana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2:34:00Z</dcterms:created>
  <dc:creator>Shelley M. Holmes</dc:creator>
  <dc:description/>
  <cp:keywords/>
  <dc:language>en-US</dc:language>
  <cp:lastModifiedBy>Gayle Thieman</cp:lastModifiedBy>
  <dcterms:modified xsi:type="dcterms:W3CDTF">2009-06-10T22:34:00Z</dcterms:modified>
  <cp:revision>2</cp:revision>
  <dc:subject/>
  <dc:title/>
</cp:coreProperties>
</file>