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000000"/>
          <w:u w:val="single"/>
        </w:rPr>
      </w:pPr>
      <w:r>
        <w:rPr>
          <w:rFonts w:cs="Trebuchet MS" w:ascii="Trebuchet MS" w:hAnsi="Trebuchet MS"/>
          <w:color w:val="000000"/>
          <w:u w:val="single"/>
        </w:rPr>
        <w:t>General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What’s the pattern? Is there another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What kind of problem is this? What follows for solving it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What should I do when I’m stuck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o what is this equal? How can I use that to simplify this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ow are the key variables related? So, how might this experience be modeled? (What are the limits of or potential weaknesses in the model)?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Can a formula be developed for this data?  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  <w:u w:val="single"/>
        </w:rPr>
      </w:pPr>
      <w:r>
        <w:rPr>
          <w:rFonts w:cs="Trebuchet MS" w:ascii="Trebuchet MS" w:hAnsi="Trebuchet MS"/>
          <w:color w:val="000000"/>
          <w:u w:val="single"/>
        </w:rPr>
        <w:t>Numeration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What couldn’t we do if we didn’t have/use numbers?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an this be quantified? Can everything that matters here be quantified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What is a number system?  Which one should we use here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What can numbers show better than words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ow might we show (represent) _____?   In what other way (how else) 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When is estimation o.k.? Best? Not appropriate?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  <w:u w:val="single"/>
        </w:rPr>
      </w:pPr>
      <w:r>
        <w:rPr>
          <w:rFonts w:cs="Trebuchet MS" w:ascii="Trebuchet MS" w:hAnsi="Trebuchet MS"/>
          <w:color w:val="000000"/>
          <w:u w:val="single"/>
        </w:rPr>
        <w:t>Statistics and Probability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What can patterns reveal?  How can patterns forecast the future?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When should we sample?  When shouldn’t we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ow much/many (of a sample) is enough (sufficient)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ow can statistics (data) lie/mislead? How can we avoid being misled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So, what will likely happen next? How sure are we?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  <w:u w:val="single"/>
        </w:rPr>
      </w:pPr>
      <w:r>
        <w:rPr>
          <w:rFonts w:cs="Trebuchet MS" w:ascii="Trebuchet MS" w:hAnsi="Trebuchet MS"/>
          <w:color w:val="000000"/>
          <w:u w:val="single"/>
        </w:rPr>
        <w:t>Measurement &amp; Geometry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How big?   How far?  How heavy?   How much (time, money, …)? 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ow does what we measure influence how we measure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ow do we measure _____?  What’s the best measure for _____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Should everyone everywhere use the same standard units of measure? What if we didn’t have standard units of measure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How accurate (precise) is it? How precise is precise enough? How accurate (precise) does this need to be?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ow is ___ changing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What is adequate proof?  Why do we need proofs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ow do we prove ______?     Given _____, what can we conclude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If axioms are like the rules of the game, when should we change the rules?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  <w:u w:val="single"/>
        </w:rPr>
      </w:pPr>
      <w:r>
        <w:rPr>
          <w:rFonts w:cs="Trebuchet MS" w:ascii="Trebuchet MS" w:hAnsi="Trebuchet MS"/>
          <w:color w:val="000000"/>
          <w:u w:val="single"/>
        </w:rPr>
        <w:t>Algebra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o what is this equivalent? What equivalence can help me solve this problem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ow are these quantities related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Do these data fit any sort of pattern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How do we best show (represent) multi-dimensional data?  When and why?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ow can we best illustrate rate of change?  When and why is this most useful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color w:val="000000"/>
        <w:sz w:val="28"/>
      </w:rPr>
    </w:pPr>
    <w:r>
      <w:rPr>
        <w:rFonts w:cs="Trebuchet MS" w:ascii="Trebuchet MS" w:hAnsi="Trebuchet MS"/>
        <w:color w:val="000000"/>
        <w:sz w:val="28"/>
      </w:rPr>
      <w:t>Essential Questions in Mathematics (examples)</w:t>
    </w:r>
  </w:p>
  <w:p>
    <w:pPr>
      <w:pStyle w:val="Header"/>
      <w:rPr>
        <w:rFonts w:ascii="Trebuchet MS" w:hAnsi="Trebuchet MS" w:cs="Trebuchet MS"/>
        <w:color w:val="000000"/>
        <w:sz w:val="28"/>
      </w:rPr>
    </w:pPr>
    <w:r>
      <w:rPr>
        <w:rFonts w:cs="Trebuchet MS" w:ascii="Trebuchet MS" w:hAnsi="Trebuchet MS"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1:35:00Z</dcterms:created>
  <dc:creator>Grant Wiggins</dc:creator>
  <dc:description/>
  <cp:keywords/>
  <dc:language>en-US</dc:language>
  <cp:lastModifiedBy>Grant Wiggins</cp:lastModifiedBy>
  <dcterms:modified xsi:type="dcterms:W3CDTF">2008-03-31T10:32:00Z</dcterms:modified>
  <cp:revision>5</cp:revision>
  <dc:subject/>
  <dc:title>Essential Questions in Mathematics</dc:title>
</cp:coreProperties>
</file>