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ggadocio" w:hAnsi="Braggadocio" w:cs="Braggadocio"/>
          <w:sz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-568960</wp:posOffset>
                </wp:positionV>
                <wp:extent cx="2286000" cy="2286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3.95pt;margin-top:-44.8pt;width:179.95pt;height:179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6035</wp:posOffset>
                </wp:positionH>
                <wp:positionV relativeFrom="paragraph">
                  <wp:posOffset>-454660</wp:posOffset>
                </wp:positionV>
                <wp:extent cx="3657600" cy="3086100"/>
                <wp:effectExtent l="224282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86280"/>
                        </a:xfrm>
                        <a:prstGeom prst="wedgeRectCallout">
                          <a:avLst>
                            <a:gd name="adj1" fmla="val -110504"/>
                            <a:gd name="adj2" fmla="val 44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 xml:space="preserve">THE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merican Typewriter" w:hAnsi="American Typewriter" w:eastAsia="Times New Roman" w:cs="American Typewriter"/>
                                <w:color w:val="993300"/>
                                <w:lang w:val="en-US" w:bidi="ar-SA"/>
                              </w:rPr>
                              <w:t>FAC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Only 70% of American high school students gradua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Hispanic students have two times the dropout rate of black students, four times that of white stud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Poverty, unstable home environment directly correlated with dropping ou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Inner city schools in Detroit, Baltimore, New York City, becoming known as “dropout factories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2.05pt;margin-top:-35.8pt;width:287.95pt;height:24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 xml:space="preserve">THE </w:t>
                      </w:r>
                      <w:r>
                        <w:rPr>
                          <w:kern w:val="2"/>
                          <w:sz w:val="32"/>
                          <w:szCs w:val="24"/>
                          <w:rFonts w:ascii="American Typewriter" w:hAnsi="American Typewriter" w:eastAsia="Times New Roman" w:cs="American Typewriter"/>
                          <w:color w:val="993300"/>
                          <w:lang w:val="en-US" w:bidi="ar-SA"/>
                        </w:rPr>
                        <w:t>FACT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Only 70% of American high school students gradua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Hispanic students have two times the dropout rate of black students, four times that of white stude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Poverty, unstable home environment directly correlated with dropping ou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Inner city schools in Detroit, Baltimore, New York City, becoming known as “dropout factories.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aggadocio" w:ascii="Braggadocio" w:hAnsi="Braggadocio"/>
          <w:sz w:val="96"/>
        </w:rPr>
        <w:t>Drop</w:t>
      </w:r>
    </w:p>
    <w:p>
      <w:pPr>
        <w:pStyle w:val="Normal"/>
        <w:rPr>
          <w:rFonts w:ascii="Braggadocio" w:hAnsi="Braggadocio" w:cs="Braggadocio"/>
          <w:sz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51835</wp:posOffset>
                </wp:positionH>
                <wp:positionV relativeFrom="paragraph">
                  <wp:posOffset>8255</wp:posOffset>
                </wp:positionV>
                <wp:extent cx="3314700" cy="2400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56.05pt;margin-top:0.65pt;width:260.95pt;height:188.95pt;mso-wrap-style:none;v-text-anchor:middle"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raggadocio" w:ascii="Braggadocio" w:hAnsi="Braggadocio"/>
          <w:color w:val="993300"/>
          <w:sz w:val="96"/>
        </w:rPr>
        <w:t>-outs</w:t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</w:r>
    </w:p>
    <w:p>
      <w:pPr>
        <w:pStyle w:val="Normal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</w:r>
    </w:p>
    <w:p>
      <w:pPr>
        <w:pStyle w:val="Normal"/>
        <w:rPr>
          <w:rFonts w:ascii="American Typewriter" w:hAnsi="American Typewriter" w:cs="American Typewriter"/>
          <w:color w:val="993300"/>
          <w:sz w:val="32"/>
          <w:szCs w:val="20"/>
          <w:lang w:val="en-US" w:eastAsia="en-US"/>
        </w:rPr>
      </w:pPr>
      <w:r>
        <w:rPr>
          <w:rFonts w:cs="American Typewriter" w:ascii="American Typewriter" w:hAnsi="American Typewriter"/>
          <w:color w:val="993300"/>
          <w:sz w:val="3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8117840</wp:posOffset>
                </wp:positionV>
                <wp:extent cx="2743200" cy="1943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40.95pt;margin-top:639.2pt;width:215.95pt;height:152.95pt;mso-wrap-style:none;v-text-anchor:middle"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1835</wp:posOffset>
                </wp:positionH>
                <wp:positionV relativeFrom="paragraph">
                  <wp:posOffset>3888740</wp:posOffset>
                </wp:positionV>
                <wp:extent cx="3314700" cy="2400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56.05pt;margin-top:306.2pt;width:260.95pt;height:188.95pt;mso-wrap-style:none;v-text-anchor:middle"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4365</wp:posOffset>
                </wp:positionH>
                <wp:positionV relativeFrom="paragraph">
                  <wp:posOffset>1031240</wp:posOffset>
                </wp:positionV>
                <wp:extent cx="2743200" cy="1943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49.95pt;margin-top:81.2pt;width:215.95pt;height:152.95pt;mso-wrap-style:none;v-text-anchor:middle"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4231640</wp:posOffset>
                </wp:positionV>
                <wp:extent cx="3657600" cy="2743200"/>
                <wp:effectExtent l="236156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wedgeRectCallout">
                          <a:avLst>
                            <a:gd name="adj1" fmla="val -113629"/>
                            <a:gd name="adj2" fmla="val 46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 xml:space="preserve">WHY DO STUDENTS DROP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merican Typewriter" w:hAnsi="American Typewriter" w:eastAsia="Times New Roman" w:cs="American Typewriter"/>
                                <w:color w:val="993300"/>
                                <w:lang w:val="en-US" w:bidi="ar-SA"/>
                              </w:rPr>
                              <w:t>OUT?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Students are bored with their clas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They feel like teachers don’t care about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They aren’t properly prepared for high schoo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They are overwhelmed by a new environment, curriculu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They lack positive social connections at schoo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05pt;margin-top:333.2pt;width:287.95pt;height:21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 xml:space="preserve">WHY DO STUDENTS DROP </w:t>
                      </w:r>
                      <w:r>
                        <w:rPr>
                          <w:kern w:val="2"/>
                          <w:sz w:val="32"/>
                          <w:szCs w:val="24"/>
                          <w:rFonts w:ascii="American Typewriter" w:hAnsi="American Typewriter" w:eastAsia="Times New Roman" w:cs="American Typewriter"/>
                          <w:color w:val="993300"/>
                          <w:lang w:val="en-US" w:bidi="ar-SA"/>
                        </w:rPr>
                        <w:t>OUT?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Students are bored with their class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They feel like teachers don’t care about th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They aren’t properly prepared for high schoo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They are overwhelmed by a new environment, curriculu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They lack positive social connections at schoo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7317740</wp:posOffset>
                </wp:positionV>
                <wp:extent cx="3771900" cy="2400300"/>
                <wp:effectExtent l="5715" t="5080" r="2129790" b="565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2400480"/>
                        </a:xfrm>
                        <a:prstGeom prst="wedgeRectCallout">
                          <a:avLst>
                            <a:gd name="adj1" fmla="val -105523"/>
                            <a:gd name="adj2" fmla="val 45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 xml:space="preserve">WHAT CAN WE AS TEACHERS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merican Typewriter" w:hAnsi="American Typewriter" w:eastAsia="Times New Roman" w:cs="American Typewriter"/>
                                <w:color w:val="993300"/>
                                <w:lang w:val="en-US" w:bidi="ar-SA"/>
                              </w:rPr>
                              <w:t>DO?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Create more relevant, authentic lessons that interest stud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Take time to connect with each student, let them know we ca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Offer mentor programs, tutoring, counsel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Create individual graduation plans for each incoming stud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576.2pt;width:296.95pt;height:188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 xml:space="preserve">WHAT CAN WE AS TEACHERS </w:t>
                      </w:r>
                      <w:r>
                        <w:rPr>
                          <w:kern w:val="2"/>
                          <w:sz w:val="32"/>
                          <w:szCs w:val="24"/>
                          <w:rFonts w:ascii="American Typewriter" w:hAnsi="American Typewriter" w:eastAsia="Times New Roman" w:cs="American Typewriter"/>
                          <w:color w:val="993300"/>
                          <w:lang w:val="en-US" w:bidi="ar-SA"/>
                        </w:rPr>
                        <w:t>DO?</w:t>
                      </w:r>
                      <w:r>
                        <w:rPr>
                          <w:kern w:val="2"/>
                          <w:sz w:val="32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Create more relevant, authentic lessons that interest stude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Take time to connect with each student, let them know we ca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Offer mentor programs, tutoring, counsel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Create individual graduation plans for each incoming stude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1465</wp:posOffset>
                </wp:positionH>
                <wp:positionV relativeFrom="paragraph">
                  <wp:posOffset>1488440</wp:posOffset>
                </wp:positionV>
                <wp:extent cx="3886200" cy="2286000"/>
                <wp:effectExtent l="5715" t="5080" r="2237105" b="1708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2286000"/>
                        </a:xfrm>
                        <a:prstGeom prst="wedgeRectCallout">
                          <a:avLst>
                            <a:gd name="adj1" fmla="val -107518"/>
                            <a:gd name="adj2" fmla="val -42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 xml:space="preserve">WHY SHOULD WE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merican Typewriter" w:hAnsi="American Typewriter" w:eastAsia="Times New Roman" w:cs="American Typewriter"/>
                                <w:color w:val="993300"/>
                                <w:lang w:val="en-US" w:bidi="ar-SA"/>
                              </w:rPr>
                              <w:t>CARE?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Students are leaving school without critical knowledge of the worl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Dropouts are more likely to become and remain unemploy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A significant portion of Americans under the poverty line are dropou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merican Typewriter" w:hAnsi="American Typewriter" w:eastAsia="Times New Roman" w:cs="American Typewriter"/>
                                <w:color w:val="auto"/>
                                <w:lang w:val="en-US" w:bidi="ar-SA"/>
                              </w:rPr>
                              <w:t>Many high school dropouts end up in prison, on welfa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95pt;margin-top:117.2pt;width:305.95pt;height:179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 xml:space="preserve">WHY SHOULD WE </w:t>
                      </w:r>
                      <w:r>
                        <w:rPr>
                          <w:kern w:val="2"/>
                          <w:sz w:val="32"/>
                          <w:szCs w:val="24"/>
                          <w:rFonts w:ascii="American Typewriter" w:hAnsi="American Typewriter" w:eastAsia="Times New Roman" w:cs="American Typewriter"/>
                          <w:color w:val="993300"/>
                          <w:lang w:val="en-US" w:bidi="ar-SA"/>
                        </w:rPr>
                        <w:t>CARE?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Students are leaving school without critical knowledge of the worl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Dropouts are more likely to become and remain unemploye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A significant portion of Americans under the poverty line are dropou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merican Typewriter" w:hAnsi="American Typewriter" w:eastAsia="Times New Roman" w:cs="American Typewriter"/>
                          <w:color w:val="auto"/>
                          <w:lang w:val="en-US" w:bidi="ar-SA"/>
                        </w:rPr>
                        <w:t>Many high school dropouts end up in prison, on welfa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Braggadoci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3:50:00Z</dcterms:created>
  <dc:creator>Office 2004 Test Drive User</dc:creator>
  <dc:description/>
  <cp:keywords/>
  <dc:language>en-US</dc:language>
  <cp:lastModifiedBy>Gayle Thieman</cp:lastModifiedBy>
  <dcterms:modified xsi:type="dcterms:W3CDTF">2009-08-07T23:50:00Z</dcterms:modified>
  <cp:revision>2</cp:revision>
  <dc:subject/>
  <dc:title>Dropouts</dc:title>
</cp:coreProperties>
</file>