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Curriculum Analysis of Connected Math</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Part I and II DEMO</w:t>
      </w:r>
    </w:p>
    <w:p>
      <w:pPr>
        <w:pStyle w:val="Normal"/>
        <w:spacing w:lineRule="auto" w:line="480"/>
        <w:ind w:firstLine="720"/>
        <w:rPr/>
      </w:pPr>
      <w:r>
        <w:rPr>
          <w:rFonts w:cs="Times New Roman" w:ascii="Times New Roman" w:hAnsi="Times New Roman"/>
          <w:sz w:val="24"/>
          <w:szCs w:val="24"/>
        </w:rPr>
        <w:t xml:space="preserve">Connected Math is a field tested, research-based, comprehensive math curriculum for middle school students in grades 6-8 that takes a constructivist approach to teaching math. This curriculum is taught with hands-on, discovery-based, problem-centered teaching that includes partner and group work on a regular basis. The goal of Connected Math is to give all students a deep understanding of mathematical </w:t>
      </w:r>
      <w:r>
        <w:rPr>
          <w:rFonts w:cs="Times New Roman" w:ascii="Times New Roman" w:hAnsi="Times New Roman"/>
          <w:sz w:val="24"/>
          <w:szCs w:val="32"/>
        </w:rPr>
        <w:t>concepts in number sense, geometry, measurement, algebra, probability and statistics, which are listed in the NCTM Standards</w:t>
      </w:r>
      <w:r>
        <w:rPr>
          <w:rFonts w:cs="Times New Roman" w:ascii="Times New Roman" w:hAnsi="Times New Roman"/>
          <w:sz w:val="24"/>
          <w:szCs w:val="24"/>
        </w:rPr>
        <w:t xml:space="preserve">. In contrast to traditional curricula Connected Math aims to teach students to understand the </w:t>
      </w:r>
      <w:r>
        <w:rPr>
          <w:rFonts w:cs="Times New Roman" w:ascii="Times New Roman" w:hAnsi="Times New Roman"/>
          <w:i/>
          <w:sz w:val="24"/>
          <w:szCs w:val="24"/>
        </w:rPr>
        <w:t xml:space="preserve">what </w:t>
      </w:r>
      <w:r>
        <w:rPr>
          <w:rFonts w:cs="Times New Roman" w:ascii="Times New Roman" w:hAnsi="Times New Roman"/>
          <w:sz w:val="24"/>
          <w:szCs w:val="24"/>
        </w:rPr>
        <w:t xml:space="preserve">and </w:t>
      </w:r>
      <w:r>
        <w:rPr>
          <w:rFonts w:cs="Times New Roman" w:ascii="Times New Roman" w:hAnsi="Times New Roman"/>
          <w:i/>
          <w:sz w:val="24"/>
          <w:szCs w:val="24"/>
        </w:rPr>
        <w:t>why</w:t>
      </w:r>
      <w:r>
        <w:rPr>
          <w:rFonts w:cs="Times New Roman" w:ascii="Times New Roman" w:hAnsi="Times New Roman"/>
          <w:sz w:val="24"/>
          <w:szCs w:val="24"/>
        </w:rPr>
        <w:t xml:space="preserve"> of math concepts, not just how to compute them. This program intends to teach students to make connections between math concepts, between math and other subjects, and to the real worl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ontext</w:t>
      </w:r>
    </w:p>
    <w:p>
      <w:pPr>
        <w:pStyle w:val="Normal"/>
        <w:spacing w:lineRule="auto" w:line="480"/>
        <w:ind w:firstLine="720"/>
        <w:rPr/>
      </w:pPr>
      <w:r>
        <w:rPr>
          <w:rFonts w:cs="Times New Roman" w:ascii="Times New Roman" w:hAnsi="Times New Roman"/>
          <w:sz w:val="24"/>
          <w:szCs w:val="24"/>
        </w:rPr>
        <w:t>Throughout the history of American education there have been two major approaches to teaching mathematics: (a) the traditionalist approach, which emphasizes a strong, skill-based, teacher-centered curriculum and (b) the progressive approach, which emphasizes a strong, discovery based, student centered curriculum. Until the 1920's the focus of American education was a traditional approach; the teacher was the main focus and students learned through rote memorization or teacher lecture.  During the 1920's John Dewey's progressive theory became the new focus of American education.  Dewey's theory stated that students learn better when the learning is put into a real world context they can relate to. Dewey's theory was supported and pushed by American factories and business unions because they interpreted his theory as free vocational training rather than learning basic skills in the context of the real world.  This misinterpretation caused the tracking of female and lower income students into lower vocational training and higher income students received college preparation.</w:t>
      </w:r>
    </w:p>
    <w:p>
      <w:pPr>
        <w:pStyle w:val="Normal"/>
        <w:spacing w:lineRule="auto" w:line="480"/>
        <w:ind w:firstLine="720"/>
        <w:rPr/>
      </w:pPr>
      <w:r>
        <w:rPr>
          <w:rFonts w:cs="Times New Roman" w:ascii="Times New Roman" w:hAnsi="Times New Roman"/>
          <w:sz w:val="24"/>
          <w:szCs w:val="24"/>
        </w:rPr>
        <w:t xml:space="preserve">Progressive education in America continued until the 1950's when data showed that enrollment in advanced mathematics courses had steadily decreased from 1909 to 1955. New Math, the opposite extreme of progressivism, was the educational focus that lasted from the 1950's to the 1970's. New math introduced calculus courses at the high school level, taught abstract and advanced concepts and strayed away from basic skills. Parents were alienated, and teachers were not well equipped to teach the demanding curriculum. Public criticism of New Math prompted the National Science Foundation (NSF) to discontinue funding of programs that promoted it. The death of New Math was followed by a call from the public to get back to the basic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uring the 1970's the Open Education Movement began. The supporters of this movement believed that students should have a say in what they are learning. Their theory is that students will only learn what they want to learn, so if students have a choice they will learn better than if they are forced to learn from a traditional curriculum. Classrooms were set up in stations and students chose daily which of the stations they wanted to participate in.  Many educators criticized this approach because it did not work for lower income and minority students as well as it did for higher income students because their parents were not as available or able to teach them the basics at home.  Over the next two decades standardized test scores plummeted.</w:t>
      </w:r>
    </w:p>
    <w:p>
      <w:pPr>
        <w:pStyle w:val="Normal"/>
        <w:spacing w:lineRule="auto" w:line="48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1983 a commission appointed by the U.S. Secretary of Education wrote a report called </w:t>
      </w:r>
      <w:r>
        <w:rPr>
          <w:rFonts w:cs="Times New Roman" w:ascii="Times New Roman" w:hAnsi="Times New Roman"/>
          <w:i/>
          <w:sz w:val="24"/>
          <w:szCs w:val="24"/>
        </w:rPr>
        <w:t>A Nation at Risk</w:t>
      </w:r>
      <w:r>
        <w:rPr>
          <w:rFonts w:cs="Times New Roman" w:ascii="Times New Roman" w:hAnsi="Times New Roman"/>
          <w:sz w:val="24"/>
          <w:szCs w:val="24"/>
        </w:rPr>
        <w:t xml:space="preserve">. The report warned that America was at risk because the educational foundations of our Nation were becoming more and more mediocre which made Americans less competitive in the international job market which, in turn, lowered our nation’s standing as an international leader. A call went out to create clear national standards and for more standardized testing at the state level to create accountability for high standards for American students. In response to this call the National Counsel of Teachers of Math (NCTM) developed </w:t>
      </w:r>
      <w:r>
        <w:rPr>
          <w:rFonts w:cs="Times New Roman" w:ascii="Times New Roman" w:hAnsi="Times New Roman"/>
          <w:i/>
          <w:sz w:val="24"/>
          <w:szCs w:val="24"/>
        </w:rPr>
        <w:t xml:space="preserve">The Curriculum and Evaluation Standards for School Mathematics </w:t>
      </w:r>
      <w:r>
        <w:rPr>
          <w:rFonts w:cs="Times New Roman" w:ascii="Times New Roman" w:hAnsi="Times New Roman"/>
          <w:sz w:val="24"/>
          <w:szCs w:val="24"/>
        </w:rPr>
        <w:t xml:space="preserve">in 1989. The NCTM Standards supported a progressive, “constructivist,” approach to teaching math and provided lists of skills that students should obtain during each year of schooling. </w:t>
      </w:r>
    </w:p>
    <w:p>
      <w:pPr>
        <w:pStyle w:val="Normal"/>
        <w:spacing w:lineRule="auto" w:line="48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1997 most states had adopted state math standards that were similar to the NCTM Standards.  The National Science Foundation motivated by </w:t>
      </w:r>
      <w:r>
        <w:rPr>
          <w:rFonts w:cs="Times New Roman" w:ascii="Times New Roman" w:hAnsi="Times New Roman"/>
          <w:i/>
          <w:sz w:val="24"/>
          <w:szCs w:val="24"/>
        </w:rPr>
        <w:t>A Nation at Risk</w:t>
      </w:r>
      <w:r>
        <w:rPr>
          <w:rFonts w:cs="Times New Roman" w:ascii="Times New Roman" w:hAnsi="Times New Roman"/>
          <w:sz w:val="24"/>
          <w:szCs w:val="24"/>
        </w:rPr>
        <w:t xml:space="preserve"> and the national concern for rigor in America’s public education, developed grants to promote fundamental changes in American math and science education that aligned with the NCTM standards.  During the 1990’s the NSF sponsored the creation of several comprehensive math programs that were aligned with the NCTM standards. Connected Math was among these programs and was deemed an exemplary math program by the Department of Educatio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07:00Z</dcterms:created>
  <dc:creator>Gayle Thieman</dc:creator>
  <dc:description/>
  <cp:keywords/>
  <dc:language>en-US</dc:language>
  <cp:lastModifiedBy>Gayle Thieman</cp:lastModifiedBy>
  <dcterms:modified xsi:type="dcterms:W3CDTF">2009-04-24T00:10:00Z</dcterms:modified>
  <cp:revision>3</cp:revision>
  <dc:subject/>
  <dc:title/>
</cp:coreProperties>
</file>