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Some ideas for writing your work sample context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Gayle Thieman</w:t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b/>
          <w:sz w:val="22"/>
        </w:rPr>
        <w:t>COMMUNITY/SCHOOL/CLASSROOM  CONTEXT</w:t>
      </w:r>
    </w:p>
    <w:p>
      <w:pPr>
        <w:pStyle w:val="TextBodyIndent"/>
        <w:ind w:left="0" w:hanging="0"/>
        <w:rPr/>
      </w:pPr>
      <w:r>
        <w:rPr/>
        <w:t xml:space="preserve">In preparation for the requirements of the work sample, investigate demographic characteristics of the school, and community in which you will be teaching.  Start by reviewing the district and school web-sites.  You may also want to access the state DOE report card for each school, the local chamber of commerce, realtors, or community development agencies.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20"/>
        <w:rPr/>
      </w:pPr>
      <w:r>
        <w:rPr/>
        <w:t xml:space="preserve">Include as much of the following </w:t>
      </w:r>
      <w:r>
        <w:rPr>
          <w:b/>
        </w:rPr>
        <w:t>school i</w:t>
      </w:r>
      <w:r>
        <w:rPr/>
        <w:t>nformation as you can reasonably find:</w:t>
      </w:r>
    </w:p>
    <w:p>
      <w:pPr>
        <w:pStyle w:val="TextBodyIndent"/>
        <w:ind w:left="0" w:hanging="0"/>
        <w:rPr/>
      </w:pPr>
      <w:r>
        <w:rPr/>
        <w:t xml:space="preserve">location, size, age, facilities, financial resources, co-curricular activities, and parent involvement.  Also investigate the socioeconomic status, race, ethnicity and bilingual/bicultural status of faculty and students.  Include the percentage of students served by special programs (e.g., Special education, bilingual, Title I, free/reduced lunch).  Also summarize student testing data (from the school report card).  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firstLine="520"/>
        <w:rPr/>
      </w:pPr>
      <w:r>
        <w:rPr/>
        <w:t xml:space="preserve">Include as much of the following </w:t>
      </w:r>
      <w:r>
        <w:rPr>
          <w:b/>
        </w:rPr>
        <w:t>community</w:t>
      </w:r>
      <w:r>
        <w:rPr/>
        <w:t xml:space="preserve"> information as you can reasonably find:  geographic setting, size, location, types of housing, socioeconomic status, race, ethnicity, linguistic diversity, local businesses, and significant social or cultural events and places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The profile should include narrative information as well as data you have analyzed and summarized in table, chart, or list form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the physical space and resources of the </w:t>
      </w:r>
      <w:r>
        <w:rPr>
          <w:b/>
        </w:rPr>
        <w:t>classroom</w:t>
      </w:r>
      <w:r>
        <w:rPr/>
        <w:t xml:space="preserve"> including staffing.  Include information about the number of students, and important student demographics: gender, special needs  (IEP, ESL, TAG, 504 plans), socio-economic status, cultural, linguistic divers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03:00Z</dcterms:created>
  <dc:creator/>
  <dc:description/>
  <dc:language>en-US</dc:language>
  <cp:lastModifiedBy/>
  <dcterms:modified xsi:type="dcterms:W3CDTF">2009-01-07T21:11:00Z</dcterms:modified>
  <cp:revision>3</cp:revision>
  <dc:subject/>
  <dc:title>Some ideas for writing your community/school context</dc:title>
</cp:coreProperties>
</file>