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480"/>
        <w:ind w:firstLine="720"/>
        <w:rPr/>
      </w:pPr>
      <w:r>
        <w:rPr>
          <w:u w:val="single"/>
        </w:rPr>
        <w:t>Evaluation</w:t>
      </w:r>
      <w:r>
        <w:rPr/>
        <w:br/>
        <w:t>   </w:t>
        <w:tab/>
        <w:t xml:space="preserve"> The evaluation by Connected Math Project supports the program.  According to the CMP website, testing shows that CMP "…is accessible to all students, CMP students do as well as, or better than, non-CMP students on tests of basic skills, and outperform non-CMP students on tests of problem- solving ability, conceptual understanding, and proportional reasoning. CMP students can use basic skills to solve important mathematical problems and are able to communicate their reasoning and understanding. By the end of grade 8, CMP students show considerable ability to solve non-routine algebra problems and demonstrate a strong understanding of linear functions and a beginning understanding of exponential and quadratic functions" (Connected Math Project, 2006).  </w:t>
        <w:br/>
        <w:t xml:space="preserve">    </w:t>
        <w:tab/>
        <w:t xml:space="preserve">R. James Milgram, a professor of mathematics at Stanford University, has written an evaluation of CMP.  He states that the studies presented by CMP are "fatally flawed and deceptively presented".  (James Milgram, 1999, P.1)  The conclusions that Milgram made state that the program is "aimed at underachieving students rather than normal or higher achieving students". (Milgram, 1999, P.2)  Some of the issues that Milgram takes with CMP are as follows: </w:t>
        <w:br/>
        <w:t>*Standard algorithms are never introduced</w:t>
        <w:br/>
        <w:t>*Precise definitions are never given</w:t>
        <w:br/>
        <w:t>*Repetitive practice for developing skills, such as basic manipulative skills, is never given, including standard skills for solving linear equations and no practice with simplifying polynomials…no discussion of…standard exponent rules</w:t>
        <w:br/>
        <w:t>*Topics are introduced and then are not mentioned again (Milgram, 1999).</w:t>
        <w:br/>
        <w:t xml:space="preserve">    </w:t>
        <w:tab/>
        <w:t xml:space="preserve">Milgram (1999) states the "program does not do an adequate job of developing basic skills necessary for students to continue with more advanced work in mathematics" (Milgram, 1999, P.2).  Milgram's study goes on to look specifically at the sixth grade texts.  He evaluates the books based on the California math standards.  He finds that the books are teaching standards that should be taught in lower grades, sometimes as low as fourth grade.  </w:t>
        <w:br/>
        <w:t xml:space="preserve">    </w:t>
        <w:tab/>
        <w:t xml:space="preserve">He also addresses the teacher's guide.  He tells a story of a friend's son that was in a school using the program and that friend "pointed out a difficulty with this booklet that I had not noticed originally.  The material here is not well understood by many sixth grade teachers, and the discovery method that is used, never stating what the objective of each lesson is, applies to the teachers manual as well".  He goes on to discuss the Palo Alto school system in which the teachers did not have a full grasp of the lessons so "the students dutifully did the exercises without any guidance and developed no insight into what was happening" Milgram, 1999, P.2) </w:t>
        <w:br/>
        <w:t xml:space="preserve">    </w:t>
        <w:tab/>
        <w:t>Milgram's observation of CMP teaching below grade level is supported by a report titled "Middle School Mathematics Comparisons for Singapore Mathematics, Connected Mathematics Program and Mathematics in Context”.  This study introduces and compares the three programs.  The study states "we find that most of the concepts presented…are a review for students…and the number strand is arguably the most basic and fundamental mathematics strand and much of the presentation in CMP is below the level articulated in the 2000 NCTM number strand for grades 6-8.  Specifically, we find that CMP students are not expected to compute fluently, flexibly and efficiently with fractions, decimals and percents as last as 8th grade" (Loyce Adams, K.K. Tung, Virginia Warfield, 2001, P.10).</w:t>
        <w:br/>
        <w:t xml:space="preserve">            This study goes on to agree that CMP fails in introduction and practice of algorithms.  It does state that besides the Number strand, "CMP corresponds well to the 2000 NCTM Principles and Standards" (Adams, Tung, Warfield, 2001, P.11).</w:t>
      </w:r>
    </w:p>
    <w:p>
      <w:pPr>
        <w:pStyle w:val="Normal"/>
        <w:spacing w:lineRule="auto" w:line="480"/>
        <w:ind w:firstLine="720"/>
        <w:rPr/>
      </w:pPr>
      <w:r>
        <w:rPr>
          <w:u w:val="single"/>
        </w:rPr>
        <w:t>Judgment</w:t>
      </w:r>
      <w:r>
        <w:rPr/>
        <w:t xml:space="preserve">    </w:t>
        <w:br/>
        <w:t xml:space="preserve">    </w:t>
        <w:tab/>
        <w:t xml:space="preserve">1) To what extent does Connected Math Project consider English Language Learners?    </w:t>
        <w:br/>
        <w:t xml:space="preserve">    </w:t>
        <w:tab/>
        <w:t xml:space="preserve">The English Language Learners have an extremely difficult time with this curriculum.  It needs to be made comprehensible and that is time-consuming and sometimes difficult (I know, I have been teaching the CMP to newcomer ELL students for the past six years).  It is impossible to assign the ACE questions as homework as they can't read it.  Even if we were to discuss the problems in class, by the time they get home, they may have forgotten it.  Once home, chances are they don't have an adult there to help them since they probably don't speak much English, either.  Sometimes, CMP uses specific language in the investigation part but will use different language in the ACE questions.  For example, in the book </w:t>
      </w:r>
      <w:r>
        <w:rPr>
          <w:i/>
          <w:iCs/>
        </w:rPr>
        <w:t>What Do You Expect</w:t>
      </w:r>
      <w:r>
        <w:rPr/>
        <w:t xml:space="preserve">?, the authors use the word "probability" throughout the investigation and when they get to the ACE questions they use the word "chances".  I think that it is important for the students to know that both terms can be used for the same idea but I don't think that idea should be introduced in the ACE problems.  </w:t>
        <w:br/>
        <w:t xml:space="preserve">    </w:t>
        <w:tab/>
        <w:t>2) To what extent does Connected Math Program address other social forces?</w:t>
        <w:br/>
        <w:t xml:space="preserve">    </w:t>
        <w:tab/>
        <w:t xml:space="preserve">The social force of the changing world of work is very evidenced in CMP with the use of technology and the goals that students become problem-solvers.  The work world today has many people multitasking and being given a problem and they are to come up with a solution.  Bosses don't give their employees the answer and then give the employee the opportunity to practice.  The problem is presented first. When people are presented with a problem, they need to be able to take what they know and apply that to possible solutions.  Not all problems have only one solution and sometimes one needs to go through a few attempts before a workable solution is found.  Students are able to practice that with this curriculum.  The program does include the use of technology but if the school/classrooms don't have the technology then it doesn't help much.  </w:t>
        <w:br/>
        <w:t xml:space="preserve">    </w:t>
        <w:tab/>
        <w:t xml:space="preserve">When I think of equal rights, I think of people having the same opportunities.  I don't think that means everyone gets exactly the same thing.  They get what they need in order to achieve the same results.  I think that the curriculum doesn't do an adequate job of relating to low-income students.  There are references in the books that don't match the schema of low-income students.  It makes it more difficult for the students to relate to the problem.  For example, looking in one seventh grade book, there are problems about camping, leisure exercise and going to summer camp.  Most of my students don't do those activities.  They may know about them but they may not have any personal experience with them. I think that puts them at a disadvantage.  </w:t>
        <w:br/>
        <w:t xml:space="preserve">    </w:t>
        <w:tab/>
        <w:t>I also see that CMP is trying to overcome the social force of "lack of purpose and meaning".  With using real-life problems, students are able to see how the math might be of value to them outside of the school and, thus, the math will have some meaning.  Also, as far as having personal meaning, there is a lot of group work in which students help each other and there are many places in the curriculum in which students are able to make conjectures and their ideas are heard and respected.</w:t>
        <w:br/>
        <w:t>   </w:t>
        <w:tab/>
        <w:t xml:space="preserve"> 3)  To what extent does Connected Math Program go in depth with the topics?</w:t>
        <w:br/>
        <w:t xml:space="preserve">    </w:t>
        <w:tab/>
        <w:t xml:space="preserve">I think it is fairly apparent that CMP doesn't always go into depth with their topics.  Each investigation has a "follow up".  This follow up will have extension type questions.  Sometimes, because of time constraints, teachers will bypass the follow up or, as it is suggested in the teacher's editions, will be assigned to students who finish early.  Sometimes CMP puts important math ideas into the follow up and I feel this is dangerous because they can easily be missed.  I will discuss two places in the curriculum where this is evidenced.  The first is in the book </w:t>
      </w:r>
      <w:r>
        <w:rPr>
          <w:i/>
          <w:iCs/>
        </w:rPr>
        <w:t>Accentuate the Negative</w:t>
      </w:r>
      <w:r>
        <w:rPr/>
        <w:t xml:space="preserve">.  The idea of absolute value is introduced in the follow up to an investigation and there are a few practice problems with the follow up only to never mention it again.  Another example is when the curriculum introduces scientific notation in the book </w:t>
      </w:r>
      <w:r>
        <w:rPr>
          <w:i/>
          <w:iCs/>
        </w:rPr>
        <w:t>Data Around Us</w:t>
      </w:r>
      <w:r>
        <w:rPr/>
        <w:t xml:space="preserve">.  The investigation begins talking about a very large number and the students then enter the number into their calculators.  They talk about what the display in the calculator might mean.  They discuss the vocabulary and how to write a number in scientific notation. There are a few practice problems and then they are done.  Students won’t see scientific notation again probably until Chemistry.  The book specifically states how to write a number in scientific notation but it doesn’t specifically state how to write a number in scientific notation into standard notation.  With the few practice problems given, the students aren’t given an opportunity to master the concept and the idea is not revisited in subsequent units.  </w:t>
      </w:r>
    </w:p>
    <w:p>
      <w:pPr>
        <w:pStyle w:val="Normal"/>
        <w:spacing w:lineRule="auto" w:line="480"/>
        <w:ind w:firstLine="720"/>
        <w:rPr/>
      </w:pPr>
      <w:r>
        <w:rPr/>
        <w:t>I don’t believe there is a curriculum in existence that is all-encompassing.  If such a curriculum existed, we would all be using it.  I think we need to find the curriculum that addresses different learning styles and has a good balance of discovery and practice.  If the curriculum we are using doesn’t have that balance, it is up to us professionals to implement the missing pieces ourselves.  Maybe someday we will have the best of both worlds in one curriculum.</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21:38:00Z</dcterms:created>
  <dc:creator>Gayle Thieman</dc:creator>
  <dc:description/>
  <cp:keywords/>
  <dc:language>en-US</dc:language>
  <cp:lastModifiedBy>Gayle Thieman</cp:lastModifiedBy>
  <dcterms:modified xsi:type="dcterms:W3CDTF">2009-06-01T21:39:00Z</dcterms:modified>
  <cp:revision>1</cp:revision>
  <dc:subject/>
  <dc:title/>
</cp:coreProperties>
</file>