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munity/School/Class Profile Checklist  and Scoring Guide              Dr. Thie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____________________</w:t>
        <w:tab/>
        <w:t>School: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610"/>
        <w:gridCol w:w="208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unity Learning Contex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geographic setting of neighborhoo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iz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o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ypes of hou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ocioeconomic stat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ace, ethnic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bilingual/bicultural statistics if availa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ocal busines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ignificant social or cultural ev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Information from local intervie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Learning Contex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o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ize, 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acil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inancial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o-curricular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arent involv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he socioeconomic status, race, ethnicity and bilingual/bicultural status of stud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aculty race/ethnicity/language stat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% students served by SPED, bilingual, Title I, Free/Reduced lu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ummarize test score d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Classroom Learning Contex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ng Teacher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Physical description of classroom physical space and 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Gender, socioeconomic status, cultural linguistic diversity of stud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percentage of students served by special programs &amp; specific accommodations for individual students  (IEP, TAG, 504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55:00Z</dcterms:created>
  <dc:creator>Gayle Thieman</dc:creator>
  <dc:description/>
  <dc:language>en-US</dc:language>
  <cp:lastModifiedBy>Gayle Thieman</cp:lastModifiedBy>
  <cp:lastPrinted>2006-02-01T15:40:00Z</cp:lastPrinted>
  <dcterms:modified xsi:type="dcterms:W3CDTF">2009-10-14T01:30:00Z</dcterms:modified>
  <cp:revision>6</cp:revision>
  <dc:subject/>
  <dc:title>Community/School/Class Profile Checklist  and Scoring Guide              Dr</dc:title>
</cp:coreProperties>
</file>