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Cohort Potluck Signup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aron:  chip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Louis:  fruit salad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Jennifer:  mac and cheese?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Johnny:  potato salad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Nathaniel: cheese for burger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revor: napkins &amp; plastic cup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Gina:  guacamole &amp; chip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Liz:  Salad and bee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Erin:  win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Omie:  hummous and chips or veggie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Cole:  condiments for burgers/hot dogs</w:t>
        <w:br/>
        <w:br/>
        <w:t>Jay: baked beans  &amp; bee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Jason H:  fruit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Loretta:  Ruffles &amp; onion dip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ane:  win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im:  soda and bee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Mathew:  treat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Orly: ?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Jonna Lynn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Jane:  dessert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ierra:  chip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Charles:  ?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Kim:  lettuce &amp; tomatoes for burger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llison:  cheesecak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Gabe:  wine &amp; chees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amantha:  dessert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Janice: cookie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Kurt: chips &amp; hummu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Jeff:  paper plate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Julie:  brownies &amp; bee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Gayle:   Hamburgers, veggie burgers, hot dogs  buns  and lemonad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Howard:  veggie tray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9:28:00Z</dcterms:created>
  <dc:creator>PSU User</dc:creator>
  <dc:description/>
  <cp:keywords/>
  <dc:language>en-US</dc:language>
  <cp:lastModifiedBy>PSU User</cp:lastModifiedBy>
  <dcterms:modified xsi:type="dcterms:W3CDTF">2011-06-06T19:38:00Z</dcterms:modified>
  <cp:revision>1</cp:revision>
  <dc:subject/>
  <dc:title/>
</cp:coreProperties>
</file>