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Cohort Barbecue car pool   Monday June 6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</w:t>
      </w:r>
      <w:r>
        <w:rPr/>
        <w:t>Loretta driving from  Beaverton with Jane, Trevor, and Ja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e driving from  PSU  with Gab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ason  Herzog driving with   Kim, Sam, and a gue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ie driving from PS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rin driving from Molall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uis driving with Julie and Coe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tt driving from  PSU with Nathaniel, Jeff, and Co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im driving with Jay and Johnn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z driving with her gue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rly driving from SE with JonnaLynn, Omie, and Gue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aron driving from Beaverton with Jennif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re GINA,  SIERRA , CHARLES and  KURT driving separatel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17:00Z</dcterms:created>
  <dc:creator/>
  <dc:description/>
  <cp:keywords/>
  <dc:language>en-US</dc:language>
  <cp:lastModifiedBy>PSU User</cp:lastModifiedBy>
  <dcterms:modified xsi:type="dcterms:W3CDTF">2011-06-06T19:43:00Z</dcterms:modified>
  <cp:revision>2</cp:revision>
  <dc:subject/>
  <dc:title/>
</cp:coreProperties>
</file>