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lection: Parkay chapter 6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ab/>
        <w:t>It is amazing to me how many of the perspectives that</w:t>
      </w:r>
      <w:ins w:id="0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are currently being used in planning curriculum have</w:t>
      </w:r>
      <w:ins w:id="1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been around for years.  They are called something new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>and are (pre)packaged differently, but are essentially</w:t>
      </w:r>
      <w:ins w:id="2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the same.  Everything comes back around sometime,</w:t>
      </w:r>
      <w:ins w:id="3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right?  For instance, The Tyler Rationale (p. 277) is</w:t>
      </w:r>
      <w:ins w:id="4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the same process that we use today and it was</w:t>
      </w:r>
      <w:ins w:id="5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originally created in 1949.  Even today we look at the purpose of schools when we design curriculum.  We</w:t>
      </w:r>
      <w:ins w:id="6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look at experiences and activities that will get us to</w:t>
      </w:r>
      <w:ins w:id="7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those goals.  We organize them in a meaningful manner</w:t>
      </w:r>
      <w:ins w:id="8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and we assess whether these purposes are being</w:t>
      </w:r>
      <w:ins w:id="9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 xml:space="preserve">attained.  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ab/>
        <w:t>There are slight differences today: we use bottom-up</w:t>
      </w:r>
      <w:ins w:id="10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planning, which in essence devises the assessment</w:t>
      </w:r>
      <w:ins w:id="11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ins w:id="12" w:author="Gayle Thieman" w:date="2014-04-02T06:30:00Z">
        <w:r>
          <w:rPr>
            <w:sz w:val="22"/>
            <w:szCs w:val="22"/>
          </w:rPr>
          <w:t>f</w:t>
        </w:r>
      </w:ins>
      <w:r>
        <w:rPr>
          <w:color w:val="000000"/>
          <w:sz w:val="22"/>
          <w:szCs w:val="22"/>
        </w:rPr>
        <w:t>irst so that teachers and students know where they</w:t>
      </w:r>
      <w:ins w:id="13" w:author="Gayle Thieman" w:date="2014-04-02T06:30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are headed, the purposes of our curriculum are</w:t>
      </w:r>
      <w:ins w:id="14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frequently dictated from somewhere on high (district,</w:t>
      </w:r>
      <w:ins w:id="15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state, federal mandates), and we sometimes ask for</w:t>
      </w:r>
      <w:ins w:id="16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student input into how they would like to attain the</w:t>
      </w:r>
      <w:ins w:id="17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goals (very rarely, though).  Essentially, however,</w:t>
      </w:r>
      <w:ins w:id="18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this is the same process.  At my school today, we are</w:t>
      </w:r>
      <w:ins w:id="19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working on deciding in our curricular groups what the</w:t>
      </w:r>
      <w:ins w:id="20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“Essential Understandings” in our curriculum are</w:t>
      </w:r>
      <w:ins w:id="21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(purpose!).  We are also being asked to come up with</w:t>
      </w:r>
      <w:ins w:id="22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common assessments of these goals that are working</w:t>
      </w:r>
      <w:ins w:id="23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toward this “Essential Understanding.”  Then we</w:t>
      </w:r>
      <w:ins w:id="24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discuss and</w:t>
      </w:r>
      <w:ins w:id="25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implement activities and experiences for</w:t>
      </w:r>
      <w:ins w:id="26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 xml:space="preserve">students to develop this understanding.  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ab/>
        <w:t>This work that we are doing seems sometimes to be</w:t>
      </w:r>
      <w:ins w:id="27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busy work--a hoop we have to jump through, but it is</w:t>
      </w:r>
      <w:ins w:id="28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also a good way of looking at what we really want kids</w:t>
      </w:r>
      <w:ins w:id="29" w:author="Gayle Thieman" w:date="2014-04-02T06:31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to be doing.  Things tend to get convoluted, however. I teach humanities and  have to toggle between a</w:t>
      </w:r>
      <w:ins w:id="30" w:author="Gayle Thieman" w:date="2014-04-02T06:32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social studies, reading, and writing curriculum.  This</w:t>
      </w:r>
      <w:ins w:id="31" w:author="Gayle Thieman" w:date="2014-04-02T06:32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is a lot of goals to work on and communicate to</w:t>
      </w:r>
      <w:ins w:id="32" w:author="Gayle Thieman" w:date="2014-04-02T06:32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students in one class.  There are days (a lot of days)</w:t>
      </w:r>
      <w:ins w:id="33" w:author="Gayle Thieman" w:date="2014-04-02T06:32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where all three are being worked on at once.  How do you represent this in writing?  Which goals are most</w:t>
      </w:r>
      <w:ins w:id="34" w:author="Gayle Thieman" w:date="2014-04-02T06:32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important?  What about goals that are always there and</w:t>
      </w:r>
      <w:ins w:id="35" w:author="Gayle Thieman" w:date="2014-04-02T06:32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are sometimes so imbedded and cyclical that they are</w:t>
      </w:r>
      <w:ins w:id="36" w:author="Gayle Thieman" w:date="2014-04-02T06:32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implied?  Curriculum planning is a complicated beast</w:t>
      </w:r>
      <w:ins w:id="37" w:author="Gayle Thieman" w:date="2014-04-02T06:33:00Z">
        <w:r>
          <w:rPr>
            <w:color w:val="000000"/>
            <w:sz w:val="22"/>
            <w:szCs w:val="22"/>
          </w:rPr>
          <w:t>.</w:t>
        </w:r>
      </w:ins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39:00Z</dcterms:created>
  <dc:creator>Gayle Y. Thieman</dc:creator>
  <dc:description/>
  <cp:keywords/>
  <dc:language>en-US</dc:language>
  <cp:lastModifiedBy>Gayle Thieman</cp:lastModifiedBy>
  <dcterms:modified xsi:type="dcterms:W3CDTF">2014-04-03T01:39:00Z</dcterms:modified>
  <cp:revision>2</cp:revision>
  <dc:subject/>
  <dc:title>Danette Foster</dc:title>
</cp:coreProperties>
</file>