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ril 1,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nk you for agreeing to mentor a pre-service teacher from the “Learning Community” full-time secondary cohort at Portland State University.  Your role is essential to the development of our teachers’ identity and skills.  I was a high school and middle school social studies teacher for 13 years, and a professional highlight for me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This letter provides you with an overall picture of our students’ work in the schools as well as university courses, and gives a timeframe for those activities.  Earlier this fall I met with many of you to introduce myself as the cohort leader and to acquaint you with the GTEP program.  However, if your student teacher is only working with you spring term because he or she has two authorization levels  (middle school and high school), I may not have been able to schedule a visit.  Your student teacher has a university supervisor who will meet with you and make a minimum of three supervisory visits during Student Teaching II this sp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In addition to the standard GTEP curriculum, each cohort takes on a theme that gives continuity to the year-long program—ours is the Learning Community. A learning community is one in which participants are actively engaged in learning with and from each other through dialogue and reflection. </w:t>
      </w:r>
      <w:r>
        <w:rPr>
          <w:rFonts w:cs="Times New Roman" w:ascii="Times New Roman" w:hAnsi="Times New Roman"/>
          <w:color w:val="000000"/>
        </w:rPr>
        <w:t xml:space="preserve">Palloff and Pratt (1999) describe a learning community as “the active creation of knowledge and meaning and the purposeful empowerment of participants to become experts at their own learning….” </w:t>
      </w:r>
      <w:r>
        <w:rPr>
          <w:rFonts w:cs="Times New Roman" w:ascii="Times New Roman" w:hAnsi="Times New Roman"/>
        </w:rPr>
        <w:t>I believe learning is an active process in which both the instructor and the learners must participate, if it is to be successful.</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rPr>
        <w:t>The spring term 2011</w:t>
      </w:r>
      <w:r>
        <w:rPr>
          <w:rFonts w:cs="Times New Roman" w:ascii="Times New Roman" w:hAnsi="Times New Roman"/>
          <w:b/>
        </w:rPr>
        <w:t xml:space="preserve"> </w:t>
      </w:r>
      <w:r>
        <w:rPr>
          <w:rFonts w:cs="Times New Roman" w:ascii="Times New Roman" w:hAnsi="Times New Roman"/>
        </w:rPr>
        <w:t xml:space="preserve">involves our teacher candidates in Student Teaching II (full-time), and they will be expected to be at the school site for the regular teacher work day, including department and school-wide meetings, professional development, and IEP meet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our students have a university class on alternate Tuesdays beginning at 4:20 pm.  We would like all of our pre-service teachers to attend the Portland Educator Fair on Tuesday April 12  from 9:00 to 4:00.  Also the Graduate School of Education Hooding Ceremony is Friday  June 10 at 5:00 P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ensure a successful student teaching experience for all concerned, we need to receive timely, periodic reports on each student’s progress. During spring term there will be two Student Teaching Evaluation forms to complete with the university supervisor and the student teacher. </w:t>
      </w:r>
      <w:r>
        <w:rPr>
          <w:rFonts w:cs="Times New Roman" w:ascii="Times New Roman" w:hAnsi="Times New Roman"/>
          <w:b/>
        </w:rPr>
        <w:t>The midterm evaluation needs to be completed on or before April 29.  The final evaluation needs to be completed on or before June 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 xml:space="preserve">In addition each student teacher completes a four to five week work sample.  The work sample process begins with administration of a student pre-assessment by your pre-service teacher, then lesson design and instruction of the work sample, administration of a student post-assessment and data analysis by the pre-service teacher.  </w:t>
      </w:r>
      <w:r>
        <w:rPr>
          <w:b/>
        </w:rPr>
        <w:t>The work sample including data analysis must be completed no later than May 27 and preferably much sooner.</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general student teachers continue to teach in three of your classes until the end of the school district’s spring quarter.  </w:t>
      </w:r>
      <w:r>
        <w:rPr>
          <w:rFonts w:cs="Times New Roman" w:ascii="Times New Roman" w:hAnsi="Times New Roman"/>
          <w:b/>
        </w:rPr>
        <w:t>They should be writing lesson plans for each day of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If there is ever a problem with a student teacher I would like to know sooner rather than later, as we are all working toward the same goal—the success of each member of our PSU/GTEP cohort.</w:t>
      </w:r>
    </w:p>
    <w:p>
      <w:pPr>
        <w:pStyle w:val="Normal"/>
        <w:rPr>
          <w:rFonts w:ascii="Times New Roman" w:hAnsi="Times New Roman" w:cs="Times New Roman"/>
        </w:rPr>
      </w:pPr>
      <w:r>
        <w:rPr/>
        <w:t>Thank you for your support and tireless service in helping to educate young people.  I have included my email address and phone numbers to facilitate communication and look forward to meeting you in person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yle Thieman, Ed. D.</w:t>
      </w:r>
    </w:p>
    <w:p>
      <w:pPr>
        <w:pStyle w:val="Normal"/>
        <w:rPr>
          <w:rFonts w:ascii="Times New Roman" w:hAnsi="Times New Roman" w:cs="Times New Roman"/>
        </w:rPr>
      </w:pPr>
      <w:r>
        <w:rPr>
          <w:rFonts w:cs="Times New Roman" w:ascii="Times New Roman" w:hAnsi="Times New Roman"/>
        </w:rPr>
        <w:t xml:space="preserve">Associate Professor </w:t>
      </w:r>
    </w:p>
    <w:p>
      <w:pPr>
        <w:pStyle w:val="Normal"/>
        <w:rPr>
          <w:rFonts w:ascii="Times New Roman" w:hAnsi="Times New Roman" w:cs="Times New Roman"/>
        </w:rPr>
      </w:pPr>
      <w:r>
        <w:rPr>
          <w:rFonts w:cs="Times New Roman" w:ascii="Times New Roman" w:hAnsi="Times New Roman"/>
        </w:rPr>
        <w:t>Graduate School of Education</w:t>
      </w:r>
    </w:p>
    <w:p>
      <w:pPr>
        <w:pStyle w:val="Normal"/>
        <w:rPr>
          <w:rFonts w:ascii="Times New Roman" w:hAnsi="Times New Roman" w:cs="Times New Roman"/>
        </w:rPr>
      </w:pPr>
      <w:r>
        <w:rPr>
          <w:rFonts w:cs="Times New Roman" w:ascii="Times New Roman" w:hAnsi="Times New Roman"/>
        </w:rPr>
        <w:t>Portland State University</w:t>
      </w:r>
    </w:p>
    <w:p>
      <w:pPr>
        <w:pStyle w:val="Normal"/>
        <w:rPr>
          <w:rFonts w:ascii="Times New Roman" w:hAnsi="Times New Roman" w:cs="Times New Roman"/>
        </w:rPr>
      </w:pPr>
      <w:hyperlink r:id="rId2">
        <w:r>
          <w:rPr>
            <w:rStyle w:val="InternetLink"/>
            <w:rFonts w:cs="Times New Roman" w:ascii="Times New Roman" w:hAnsi="Times New Roman"/>
          </w:rPr>
          <w:t>thiemag@pdx.edu</w:t>
        </w:r>
      </w:hyperlink>
    </w:p>
    <w:p>
      <w:pPr>
        <w:pStyle w:val="Normal"/>
        <w:rPr>
          <w:rFonts w:ascii="Times New Roman" w:hAnsi="Times New Roman" w:cs="Times New Roman"/>
        </w:rPr>
      </w:pPr>
      <w:r>
        <w:rPr>
          <w:rFonts w:cs="Times New Roman" w:ascii="Times New Roman" w:hAnsi="Times New Roman"/>
        </w:rPr>
        <w:t>cell 360-608-0579</w:t>
      </w:r>
    </w:p>
    <w:p>
      <w:pPr>
        <w:pStyle w:val="Normal"/>
        <w:rPr>
          <w:rFonts w:ascii="Times New Roman" w:hAnsi="Times New Roman" w:cs="Times New Roman"/>
        </w:rPr>
      </w:pPr>
      <w:r>
        <w:rPr>
          <w:rFonts w:cs="Times New Roman" w:ascii="Times New Roman" w:hAnsi="Times New Roman"/>
        </w:rPr>
        <w:t>office 503-725-4630</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36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39:00Z</dcterms:created>
  <dc:creator>David Hagstrom</dc:creator>
  <dc:description/>
  <cp:keywords/>
  <dc:language>en-US</dc:language>
  <cp:lastModifiedBy>Gayle Thieman</cp:lastModifiedBy>
  <cp:lastPrinted>2011-04-03T11:49:00Z</cp:lastPrinted>
  <dcterms:modified xsi:type="dcterms:W3CDTF">2011-04-03T19:02:00Z</dcterms:modified>
  <cp:revision>4</cp:revision>
  <dc:subject/>
  <dc:title>Graduate Teacher Education Program</dc:title>
</cp:coreProperties>
</file>