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 CI 548 Social Studies Methods  </w:t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</w:t>
      </w:r>
      <w:r>
        <w:rPr>
          <w:rFonts w:eastAsia="Times New Roman" w:cs="Garamond" w:ascii="Garamond" w:hAnsi="Garamond"/>
          <w:b/>
          <w:color w:val="FF0000"/>
          <w:sz w:val="22"/>
        </w:rPr>
        <w:t>1/9/2014</w:t>
      </w:r>
      <w:r>
        <w:rPr>
          <w:rFonts w:eastAsia="Times New Roman" w:cs="Garamond" w:ascii="Garamond" w:hAnsi="Garamond"/>
          <w:sz w:val="22"/>
        </w:rPr>
        <w:tab/>
        <w:tab/>
      </w:r>
      <w:r>
        <w:rPr>
          <w:rFonts w:eastAsia="Times New Roman" w:cs="Garamond" w:ascii="Garamond" w:hAnsi="Garamond"/>
          <w:b/>
          <w:sz w:val="22"/>
        </w:rPr>
        <w:t>Lesson</w:t>
      </w:r>
      <w:r>
        <w:rPr>
          <w:rFonts w:eastAsia="Times New Roman" w:cs="Garamond" w:ascii="Garamond" w:hAnsi="Garamond"/>
          <w:sz w:val="22"/>
        </w:rPr>
        <w:t xml:space="preserve">:  Civic Learning, Political Cartooning   </w:t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-6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 and engage them in active citizenship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Introduction to course expectations and experiences in authentic instructional strategies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 Goal:</w:t>
      </w:r>
      <w:r>
        <w:rPr>
          <w:rFonts w:eastAsia="Times New Roman" w:cs="Garamond" w:ascii="Garamond" w:hAnsi="Garamond"/>
          <w:sz w:val="22"/>
        </w:rPr>
        <w:t xml:space="preserve"> Promote teacher candidates’ construction of connection within the social studies, between the social studies and other subjects, and between themselves and the world beyond the classroom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view syllabus  and select book to read/review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iscuss research article on state of social studies in Oregon and compare to student teaching observation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articipate in political cartooning with print and digital tool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eacher candidates have observed in social studies classrooms during fall term and are beginning student teaching I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sources on instructor wiki:  gtpdx.wikispaces.com    CI 548 Advanced Social Studies Methods</w:t>
      </w:r>
    </w:p>
    <w:p>
      <w:pPr>
        <w:pStyle w:val="Normal"/>
        <w:rPr/>
      </w:pPr>
      <w:r>
        <w:rPr>
          <w:rFonts w:eastAsia="Times New Roman" w:cs="Garamond" w:ascii="Garamond" w:hAnsi="Garamond"/>
          <w:sz w:val="22"/>
        </w:rPr>
        <w:tab/>
        <w:t>Syllabus   Thieman/Carano research article   Political cartoon materials and resource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Books to check out for Jan 30 assignment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eacher Candidates:  iPad Minis     iPad Mini DONGLE to connect iPad Mini to LCD projector cable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Receive scoring guide from CI 519 unit pla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30 second highlight of student teaching or practicum experience this week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roduce two returning students: Derek Lamson, Chelsea Need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share 30 second highlights of classroom experienc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849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ip Around:  Share questions based on research article by Thieman/Carano on state of social studies in Oreg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Participate in class discuss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ake notes/ask questions about key assignments on syllabu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EA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uring break select and sign-up for book to read/review  and pick up free material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ake notes/ ask questions about steps in cartoon analysis:  caricature, symbolism, irony, satire, allusion, analog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Small Groups: Use NCSS taxonomy of skill to analyze six political cartoons from Afghanista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mall groups: create own political cartoon using iPa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pps:  Doodle Buddy   Toontastic   OR overhead transparency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cord student questions about research articl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Cluster question/topics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Facilitate discussion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syllabus  (on instructor wiki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sent information on cartoon analysis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</w:t>
            </w:r>
            <w:r>
              <w:rPr>
                <w:rFonts w:cs="Garamond" w:ascii="Garamond" w:hAnsi="Garamond"/>
                <w:sz w:val="22"/>
              </w:rPr>
              <w:t>NCSS Taxonomy of Skills for Interpreting Political Carto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sk students to brainstorm examples of the following: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aricature,  symbolism, irony, satire, allus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work in pairs: analyze one of six cartoons and present to th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share student-created carto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homework for  1/16/2014:  Draft CFQs and concept map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ad excerpt fro Reading in Disciplines (pp. 4-6) and post written reflections.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ad Wiggins/McRighe ch 4.  Write paragraph &amp; respond to one other class mate’s paragraph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47:00Z</dcterms:created>
  <dc:creator>omurray</dc:creator>
  <dc:description/>
  <cp:keywords/>
  <dc:language>en-US</dc:language>
  <cp:lastModifiedBy>Gayle Thieman</cp:lastModifiedBy>
  <cp:lastPrinted>2013-11-07T15:42:00Z</cp:lastPrinted>
  <dcterms:modified xsi:type="dcterms:W3CDTF">2014-01-09T21:48:00Z</dcterms:modified>
  <cp:revision>5</cp:revision>
  <dc:subject/>
  <dc:title/>
</cp:coreProperties>
</file>