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1/7/2013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Assessment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incorporate deliberations to promote higher order thinking and substantive conversation in social studies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Participate as students in micro-teaching lesson presented by Natalie and Isaac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formal deliberation on the death penalty to experience “civic discourse”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literacy strategies  in preparation for completing a literacy strategies chart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 participated in Philosophical Chairs discussion and read background information  on Crime and Punishment to prepare for Deliberation.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liberating in a Democracy  Lesson  Plan:  Crime and Punishment   Constitutional Rights Foundation  (on instructor wiki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iteracy Strategies Chart  for completion (on instructor wiki)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sz w:val="22"/>
        </w:rPr>
        <w:t>Technology Articles List for Sign-up   (on instructor wiki)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m circle of chairs for Deliberation Activit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ss out Midterm Work Completion Car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guest speaker, Marilyn Cover, Classroom Law Projec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Deliberation Activi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roup members share facts/idea from reading.  Record on Handout 2 in packe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eam A: supports Deliberation Question Team B  opposes Deliberation Question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pposing team may ask questions but NOT argu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m B explains to Team A what Team A’s most compelling reasons were for supporting DQ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m A explains to Team B what Team B’s most compelling reasons were for opposing DQ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use what they have learned and offer personal experiences as they share opinion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tudents complete handout 3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respond with agree, disagree, or still undecid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  (5:20-5:30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croteach:  Isaac and Natali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lesson  and give positive commen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Begin brainstorming literacy strategie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objectives and rules of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ivide class into three groups of 5 students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ivide into two teams A &amp; B.  Each teach selects most compelling reasons for its position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Team A &amp; B to  present their position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Teams to reverse Positions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brief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tudent Poll/  Post results to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www.deliberating.org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lete literacy strategies chart as students share idea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IGN UP FOR TECHNOLOGY ARTICLE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omework for  11/14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raft assessment plan for mini unit that incorporates principles of authentic assessment.  Uplo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ad Social Education on articles on digital tools for students.  Share with CT:  Upload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iberating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21:00Z</dcterms:created>
  <dc:creator>omurray</dc:creator>
  <dc:description/>
  <cp:keywords/>
  <dc:language>en-US</dc:language>
  <cp:lastModifiedBy>Gayle Thieman</cp:lastModifiedBy>
  <cp:lastPrinted>2013-11-07T15:42:00Z</cp:lastPrinted>
  <dcterms:modified xsi:type="dcterms:W3CDTF">2013-11-08T01:51:00Z</dcterms:modified>
  <cp:revision>6</cp:revision>
  <dc:subject/>
  <dc:title/>
</cp:coreProperties>
</file>