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2/5/2013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Assessment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incorporate differentiation strategies in social studies lessons that meet the needs of academically and linguistically diverse students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as students in micro-teaching lesson presented by Alejandra and Danny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Review social studies specific differentiation strategies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Give and receive peer feedback on lesson plan which incorporates differentiation strategies for diverse learne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velop one sentence promotional for mini unit presentation including grade level and subject area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work effectively with diverse popula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 wrote draft lesson plan that incorporates differentiation strategi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fferentiation Resources on instructor wiki  (gtpdx.wikispaces.com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rite brief thank you for guest speake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write thank you note on card for Tim Graham (Choices Project) and Marilyn Cover  (Classroom Law Projet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Micro Teaching Lesson : Alejandra  and Dann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rite Promo sentence for mini unit present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go to instructor wiki  (gtpdx.wikispaces.com) and upload links and files from WEEK 1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http://socialstudiesdifferentiatedinstruction.com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:   (5:20-5:30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llow links on instructor wiki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plore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fferentiation for Gifted/Advanced Stud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Differentiated Instruction for Social Studies  (Walch Publishing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eer Feedback.  Review lesson plan template and give feedback to partner -4</w:t>
            </w:r>
            <w:r>
              <w:rPr>
                <w:rFonts w:cs="Garamond" w:ascii="Garamond" w:hAnsi="Garamond"/>
                <w:sz w:val="22"/>
                <w:vertAlign w:val="superscript"/>
              </w:rPr>
              <w:t>th</w:t>
            </w:r>
            <w:r>
              <w:rPr>
                <w:rFonts w:cs="Garamond" w:ascii="Garamond" w:hAnsi="Garamond"/>
                <w:sz w:val="22"/>
              </w:rPr>
              <w:t xml:space="preserve"> lesson plan.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Alejandra and Danny  Help set up if need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plans for last class:  mini unit presentations:  write promotional sentence that includes grade level, topic, and engaging present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Introduce Differentiation Strategie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role Ann Tomlinson (differentiation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ard Gardner  (multiple intelligences)  Multiple Intelligence Te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ST   (universal design for learning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fferentiation PPT slid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VEL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olution Begins  (less tex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olitical Factors  (compare 2 primary sour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corporates multimedia  (music, images,photos,  video,et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aried Notetaking Sheets:   Ratification Process of US Constitution  (term or picture &amp;students write notes vs details and students add main ide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raphic Organizer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 Sample Material  (Differentation for TAG   and Differentiated Instruction for Social Studies  (Walch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work with a partner.  Share lesson plan 4 and suggest additional differentiation strategie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omework for  12/12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alstudiesdifferentiatedinstruction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2:10:00Z</dcterms:created>
  <dc:creator>omurray</dc:creator>
  <dc:description/>
  <cp:keywords/>
  <dc:language>en-US</dc:language>
  <cp:lastModifiedBy>Gayle Thieman</cp:lastModifiedBy>
  <cp:lastPrinted>2013-11-07T15:42:00Z</cp:lastPrinted>
  <dcterms:modified xsi:type="dcterms:W3CDTF">2013-12-05T22:45:00Z</dcterms:modified>
  <cp:revision>3</cp:revision>
  <dc:subject/>
  <dc:title/>
</cp:coreProperties>
</file>