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 CI 519 Social Studies Methods  </w:t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>:   10/3/2013</w:t>
        <w:tab/>
        <w:tab/>
      </w:r>
      <w:r>
        <w:rPr>
          <w:rFonts w:eastAsia="Times New Roman" w:cs="Garamond" w:ascii="Garamond" w:hAnsi="Garamond"/>
          <w:b/>
          <w:sz w:val="22"/>
        </w:rPr>
        <w:t>Lesson Topic</w:t>
      </w:r>
      <w:r>
        <w:rPr>
          <w:rFonts w:eastAsia="Times New Roman" w:cs="Garamond" w:ascii="Garamond" w:hAnsi="Garamond"/>
          <w:sz w:val="22"/>
        </w:rPr>
        <w:t>: Powerful Social Studies Teaching &amp; Curriculum</w:t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-6:30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Introduction to the course and key concepts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:  </w:t>
      </w:r>
      <w:r>
        <w:rPr>
          <w:rFonts w:eastAsia="Times New Roman" w:cs="Garamond" w:ascii="Garamond" w:hAnsi="Garamond"/>
          <w:sz w:val="22"/>
        </w:rPr>
        <w:t>Become familiar with and critique current social studies curricular reforms and standards upheld by the professional social studies education community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view course requirements and resourc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hare powerful social studies learning experience and compare to NCSS Principles of Powerful Learning and C3 Framework for Social Studi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Complete a cross-walk between Common Core Standards Literacy in History/Social Studies  and  ODE Social Studies Standards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hoose a partner and brainstorm the topic of lesson study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andidates demonstrate appropriate professional knowledge, skills, &amp; disposit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tudents should have purchased course text and downloaded Common Core Standards to iPad and registered for professional conference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yllabus downloaded to iPad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Multimedia presentation:  Principles of Powerful  Teaching and Learning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ommon Core standards downloaded to iPad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CD projector and resources on instructor wiki    Mac dongle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Google doc for Cross Walk  between Common Core and grade level standards in history, government, economics, geography </w:t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troduce themselves  (name, school, cooperating teacher, class they are observing, favorite social studies activity or topic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Welcome class—project lesson plan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ake notes on word documen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CD projec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unch Syllabus on iPa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riads share most powerful social studies experience, then report ou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EA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Form three groups.  Launch Common Core standards on iPad. One group examines Common Core standards for grades 6-8; one group  9-10;  one group 11-12.  Compare to ODE social science standards for geography, civics, government, economic, history.  Complete two column chart on google docs  Save. 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ost URL to class wiki on home pag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cross walk with whol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orm partner groups;  brainstorm lesson topic; sign up for date on class wiki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the following:  Instructor Availabilit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Essential Questions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Course Texts  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mo NCSS website (sponsorship: 7005) instructor wiki, class wiki (http://psu13ssmethods.wikispaces.com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CSS conference program &amp; registration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Major assignments  (due dates, expectations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eekly schedule  (readings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share most powerful social studies experience in K-12 or university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mo website for Cmmon Core Standards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mo website for ODE social studies standard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mo Cross-walk:  look for common terms, concepts, skill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mo URL for  Google Doc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troduce Lesson Study Partner Activity  (requirements/schedu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5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at are some key ideas about social studies curriculum and how are they reflected in students’ practicum sites?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Conclusions from cross-walk re: key concepts/skills in social studies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</w:t>
            </w:r>
            <w:r>
              <w:rPr>
                <w:rFonts w:cs="Garamond" w:ascii="Garamond" w:hAnsi="Garamond"/>
                <w:sz w:val="22"/>
              </w:rPr>
              <w:t xml:space="preserve">Conclusions from Visual Ranking.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at are some key ideas about  social studies curriculum?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ow does this relate to your  practicum site?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view homework for 10/10: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opic/Course for Mini Uni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ad McTighe &amp; Wiggins ch 1 &amp; 2.  (directions p. 4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nference reflection paper (irections p. 4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PLOAD all homework to individual page on class wi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jc w:val="center"/>
        <w:rPr>
          <w:rFonts w:ascii="Garamond" w:hAnsi="Garamond" w:eastAsia="Times" w:cs="Garamond"/>
          <w:b/>
          <w:b/>
          <w:i/>
          <w:i/>
          <w:sz w:val="22"/>
          <w:u w:val="single"/>
        </w:rPr>
      </w:pPr>
      <w:r>
        <w:rPr>
          <w:rFonts w:eastAsia="Times" w:cs="Garamond" w:ascii="Garamond" w:hAnsi="Garamond"/>
          <w:b/>
          <w:i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20:00Z</dcterms:created>
  <dc:creator>omurray</dc:creator>
  <dc:description/>
  <cp:keywords/>
  <dc:language>en-US</dc:language>
  <cp:lastModifiedBy>Gayle Thieman</cp:lastModifiedBy>
  <dcterms:modified xsi:type="dcterms:W3CDTF">2013-10-03T21:50:00Z</dcterms:modified>
  <cp:revision>11</cp:revision>
  <dc:subject/>
  <dc:title/>
</cp:coreProperties>
</file>