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I 519 Unit Scoring Guide</w:t>
        <w:tab/>
        <w:tab/>
        <w:tab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________________________________   </w:t>
        <w:tab/>
        <w:t>Unit Topic:________________________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0"/>
        <w:gridCol w:w="2880"/>
        <w:gridCol w:w="29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c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satisfac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fici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lignment of  Curriculum Framing Ques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questions, curriculum standards, unit goals, objectives is un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cept M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is missing or is not clearly linked to the Essential and Unit Questions,  Curriculum Standards and lesson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linkages between Essential and Unit questions, Curriculum Standards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clearly communicates Essential Question, Unit questions,  Curriculum Standards and  lesson topic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lignment with Learning Go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Few lessons have clear learning objectives. Few lessons, learning activities are explicitly linked to CFQ’s, unit goals, &amp;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Plan Compon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poorly developed and many of the components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s are well developed and include specific procedures, teacher created materials, detailed activities, assessment--show what the teacher and students are doing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ing Proced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There is little variety of instructional strateg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er order think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evidence of higher order thinking.  Students  do not compare, contrast, predict, or make hypotheses, set goals, or reflect on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sciplinary knowledge &amp; skil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phasis is on coverage rather than indepth understanding. Students do not use tools or processes of discipl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are beginning to use tools/processes of subject matter. Some topics studied in dep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use tools and processes of social scientists. Lessons focus on in depth understanding of core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al/written commun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discussions are teacher led. Some group work. Few substantive or reflective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nection to real worl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No connection to real world problems or students’ l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connection of subject or activities to real world problems and/or students’ l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tudents work on real world tasks, problem solve, share with audi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Directions &amp; scoring criteria may be poorly written and/or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ssessments clearly relate to the EQ and require higher order thinking. Directions are clearly written and specific scoring criteria explained. Rubrics are used appropriatel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echnolog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echnology is inappropriately used OR not us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ttention to Literacy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Class Context Accommod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Minimal student class context and/or minimal accommod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cific strategies detailed in lesson plans based on class con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01:00Z</dcterms:created>
  <dc:creator>Gayle Thieman</dc:creator>
  <dc:description/>
  <cp:keywords/>
  <dc:language>en-US</dc:language>
  <cp:lastModifiedBy>Gayle Thieman</cp:lastModifiedBy>
  <cp:lastPrinted>2010-09-28T13:17:00Z</cp:lastPrinted>
  <dcterms:modified xsi:type="dcterms:W3CDTF">2010-09-30T22:08:00Z</dcterms:modified>
  <cp:revision>3</cp:revision>
  <dc:subject/>
  <dc:title>Unit Scoring Guide       CI 513A</dc:title>
</cp:coreProperties>
</file>