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CI 513   2010  Unit Scoring Guide</w:t>
        <w:tab/>
        <w:tab/>
        <w:tab/>
        <w:t>Dr. Thi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________________________________   </w:t>
        <w:tab/>
        <w:t>Unit Topic:________________________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70"/>
        <w:gridCol w:w="2880"/>
        <w:gridCol w:w="29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at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dicat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nsatisfact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merg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ofici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lignment of  Curriculum Framing Questions (CFQ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ationship of essential, unit questions, curriculum standards, unit goals, objectives is uncl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ationship of essential, unit  questions, curriculum standards, unit goals, objectives needs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Explicit  and connected relationship of essential and unit questions, standards, unit goals, objectives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ncept Ma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is missing or is not clearly linked to the Essential and Unit Questions,  Curriculum Standards and lesson top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linkages between Essential and Unit questions, Curriculum Standards and lesson topics needs some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clearly communicates Essential Question, Unit questions,  Curriculum Standards and  lesson topic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Alignment with Learning Goa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Few lessons have clear learning objectives. Few lessons, learning activities or materials are explicitly linked to CFQ’s, unit goals, &amp;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Most lessons have clearly articulated objectives and are linked to, CFQ’s, unit goals and curriculum standard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All lessons have clearly articulated objectives and are explicitly linked to CFQs, unit goals and curriculum standards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 Plan Compon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poorly developed and many of the components are mis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Lessons are complete, but some procedures may be unclear, or lessons are missing some components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well developed and include specific procedures, teacher created materials, detailed activities, assessment that clearly show what the teacher and students are doing in the less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aching Procedur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he lessons within the unit are not logically organized.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Times New Roman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bidi="en-US"/>
              </w:rPr>
              <w:t xml:space="preserve">There is little variety of instructional strategi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have some logical organization with some variety in activities and resources, though not extensiv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logically organized Variety of activities, assignments, and/or resources make a clear contribution to learn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igher order think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 evidence of higher order thinking.  Students  do not compare, contrast, predict, or make hypotheses, set goals, or reflect on lear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here is some evidence that students are engaged in higher order thinking and constructing knowledge and understanding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organize information, hypothesize, consider alternatives, set goals, plan strategies, experiment, evaluate and/or reflect on learn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ral/written commun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do not participate in class discussions. Students do not work collaboratively. Little or no  original wri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lass discussions are teacher led. Some group work. Few substantive or reflective writing assign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work collaboratively, develop multiple perspectives, engage in substantive oral &amp; written communic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sess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tent and methods of assessment do not relate to understanding EQ or require higher order think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Directions &amp; scoring criteria may be poorly written and/or uncle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Some assessments relate  to the EQ and require higher order thinking,  but some do not. Directions and procedures are clea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Assessments clearly relate to the EQ and require higher order thinking. Directions are clearly written and specific scoring criteria explained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se of Technolog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echnology is inappropriately used OR not used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acher uses technology to support instruction and student lear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lass Context Detai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Minimal or missing class contex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tailed class context included with unit pla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ccommodati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Minimal student class context and/or minimal accommod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pecific strategies detailed in lesson plans based on class con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upport Materia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Minimal or missing support materials to accompany les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acher created support materials included with less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ttention to Literacy   EXTRA CREDIT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he unit does not address literacy or only in a very indirect way. Lessons include no explicit teaching of literacy skil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he unit includes a literacy skill appropriate to students’ needs or attempts to integrate literacy with conten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Times" w:hAnsi="Times" w:cs="Time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9:43:00Z</dcterms:created>
  <dc:creator>Gayle Thieman</dc:creator>
  <dc:description/>
  <cp:keywords/>
  <dc:language>en-US</dc:language>
  <cp:lastModifiedBy>Gayle Thieman</cp:lastModifiedBy>
  <cp:lastPrinted>2011-08-11T12:44:00Z</cp:lastPrinted>
  <dcterms:modified xsi:type="dcterms:W3CDTF">2011-08-11T20:31:00Z</dcterms:modified>
  <cp:revision>3</cp:revision>
  <dc:subject/>
  <dc:title>Unit Scoring Guide       CI 513A</dc:title>
</cp:coreProperties>
</file>