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I 515 Reflective Practice   Video Analysis Sign up</w:t>
      </w:r>
    </w:p>
    <w:p>
      <w:pPr>
        <w:pStyle w:val="Normal"/>
        <w:spacing w:before="0" w:after="0"/>
        <w:rPr/>
      </w:pPr>
      <w:r>
        <w:rPr/>
      </w:r>
    </w:p>
    <w:tbl>
      <w:tblPr>
        <w:tblW w:w="7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 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 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 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aron Asman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thaniel Boomhow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arles Presle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son Mi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oretta H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son Herz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e Nitschk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m Kee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nna Lynn Mehre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urt Van Der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ff Vinc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ohnny Bloodgo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abe Swide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erra Pannabeck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le Gelr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z Buelo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im Putn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mie Drawho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m Tab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y Hard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ly Cow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ne Jon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lsea Need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ulie Westgar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nnifer Balo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nisi Acet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rin Corzi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nice Tee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evor Br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t Kowal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ison Searf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ouis Avd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ina Bu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2:09:00Z</dcterms:created>
  <dc:creator>PSU User</dc:creator>
  <dc:description/>
  <cp:keywords/>
  <dc:language>en-US</dc:language>
  <cp:lastModifiedBy>PSU User</cp:lastModifiedBy>
  <dcterms:modified xsi:type="dcterms:W3CDTF">2011-01-24T22:15:00Z</dcterms:modified>
  <cp:revision>1</cp:revision>
  <dc:subject/>
  <dc:title/>
</cp:coreProperties>
</file>