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Brainstorming Essential, Unit, and Content Questions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(s)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ssential for lif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m I really growing like a we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ould you grow a big, strong beanstalk to reach the giant’s hous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lives in a rainforest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re rainforests locat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 and metamorphic rock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rocks form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math more than number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usic teach us about histo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music inspire people today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the life cycle of a frog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frogs need to surviv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frogs liv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pital of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interesting places to visit i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would it cost to visit ______ for a week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our lives change with the season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it like right now in other parts of the world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still read Shakespeare? How do Shakespeare’s poems and plays impact and accurately reflect modern life? How is Shakespeare’s work relevant to my lif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at is density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keeps a hot air balloon floating in the sk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volume and mass of a solid and compute its density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we that differen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at graph telling you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qualities of a Greek her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o are some famous heroes of the 20th centu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4:57:00Z</dcterms:created>
  <dc:creator>Judi Yost</dc:creator>
  <dc:description/>
  <cp:keywords/>
  <dc:language>en-US</dc:language>
  <cp:lastModifiedBy>Gayle Thieman</cp:lastModifiedBy>
  <cp:lastPrinted>2001-08-31T16:16:00Z</cp:lastPrinted>
  <dcterms:modified xsi:type="dcterms:W3CDTF">2010-07-25T14:57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