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058514446"/>
      <w:bookmarkStart w:id="1" w:name="__Fieldmark__0_1058514446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1058514446"/>
      <w:bookmarkStart w:id="3" w:name="__Fieldmark__1_1058514446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1058514446"/>
      <w:bookmarkStart w:id="5" w:name="__Fieldmark__2_1058514446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1058514446"/>
      <w:bookmarkStart w:id="7" w:name="__Fieldmark__3_1058514446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1058514446"/>
      <w:bookmarkStart w:id="9" w:name="__Fieldmark__4_1058514446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1058514446"/>
      <w:bookmarkStart w:id="11" w:name="__Fieldmark__5_1058514446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1058514446"/>
      <w:bookmarkStart w:id="13" w:name="__Fieldmark__6_1058514446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1058514446"/>
      <w:bookmarkStart w:id="15" w:name="__Fieldmark__7_1058514446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1058514446"/>
      <w:bookmarkStart w:id="17" w:name="__Fieldmark__8_1058514446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1058514446"/>
      <w:bookmarkStart w:id="19" w:name="__Fieldmark__9_1058514446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1058514446"/>
      <w:bookmarkStart w:id="21" w:name="__Fieldmark__10_1058514446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1058514446"/>
      <w:bookmarkStart w:id="23" w:name="__Fieldmark__11_1058514446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Verdan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Verdana" w:hAnsi="Times New Roman;Verdana" w:eastAsia="Times New Roman;Verdana" w:cs="Times New Roman;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09:00Z</dcterms:created>
  <dc:creator>jeyostX</dc:creator>
  <dc:description/>
  <cp:keywords/>
  <dc:language>en-US</dc:language>
  <cp:lastModifiedBy>Gayle Thieman</cp:lastModifiedBy>
  <dcterms:modified xsi:type="dcterms:W3CDTF">2010-08-04T22:0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