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Green</w:t>
      </w:r>
    </w:p>
    <w:p>
      <w:pPr>
        <w:pStyle w:val="Normal"/>
        <w:rPr/>
      </w:pPr>
      <w:r>
        <w:rPr/>
        <w:t>Professor Thieman</w:t>
      </w:r>
    </w:p>
    <w:p>
      <w:pPr>
        <w:pStyle w:val="Normal"/>
        <w:rPr/>
      </w:pPr>
      <w:r>
        <w:rPr/>
        <w:t>CI519</w:t>
      </w:r>
    </w:p>
    <w:p>
      <w:pPr>
        <w:pStyle w:val="Normal"/>
        <w:rPr/>
      </w:pPr>
      <w:r>
        <w:rPr/>
        <w:t>Assessment Analysis</w:t>
      </w:r>
    </w:p>
    <w:p>
      <w:pPr>
        <w:pStyle w:val="Normal"/>
        <w:rPr/>
      </w:pPr>
      <w:r>
        <w:rPr/>
        <w:t>25 October, 2009</w:t>
      </w:r>
    </w:p>
    <w:p>
      <w:pPr>
        <w:pStyle w:val="Normal"/>
        <w:rPr/>
      </w:pPr>
      <w:r>
        <w:rPr/>
      </w:r>
    </w:p>
    <w:p>
      <w:pPr>
        <w:pStyle w:val="Normal"/>
        <w:spacing w:lineRule="auto" w:line="480"/>
        <w:rPr/>
      </w:pPr>
      <w:r>
        <w:rPr/>
        <w:tab/>
        <w:t xml:space="preserve">In an integrated unit developed by a social studies teacher Lori Kumler and English teacher Rina Palchick, students study </w:t>
      </w:r>
      <w:r>
        <w:rPr>
          <w:u w:val="single"/>
        </w:rPr>
        <w:t>To Kill a Mocking Bird</w:t>
      </w:r>
      <w:r>
        <w:rPr/>
        <w:t xml:space="preserve"> to understand the literature and simultaneously study criminal and civil trials in their social studies class as they relate to the book.  To assess students, the class conducts two mock trials of offences that are in the book but go untried, one civil and one criminal.  Students are assigned the roles of attorneys, witnesses, and jurors and are instructed that the content of the trial must focus totally on the book with no fabricated material.  As for the trial proceedings, students were to demonstrate their understanding of the judicial system and the differences between criminal and civil law.  Finally, jurors were asked to write a paper about their final trial decision and all students were asked to complete readings and questions to help them follow the correct procedure for the trial.  </w:t>
      </w:r>
    </w:p>
    <w:p>
      <w:pPr>
        <w:pStyle w:val="Normal"/>
        <w:spacing w:lineRule="auto" w:line="480"/>
        <w:rPr/>
      </w:pPr>
      <w:r>
        <w:rPr/>
        <w:tab/>
        <w:t xml:space="preserve">This assessment successfully challenges student to organize information according the PASS Assessment Standard 1.  The trials hold students to a high standard of understanding the content of the book and reproducing that understanding in a meaningful role play.  That the students must perform and present their knowledge before the class makes it essential that they organize, interpret and explain information.  Furthermore, the integrative nature of the assessment strengthens this standard because the trial requires students to have an in-depth understanding of the book and knowledge of the judicial system (currently and historically), supporting greater understanding of the book.  For Standard 1 the assessment scores a strong 3.  </w:t>
      </w:r>
    </w:p>
    <w:p>
      <w:pPr>
        <w:pStyle w:val="Normal"/>
        <w:spacing w:lineRule="auto" w:line="480"/>
        <w:rPr/>
      </w:pPr>
      <w:r>
        <w:rPr/>
        <w:tab/>
        <w:t xml:space="preserve">Though not a central piece of the assessment, students are asked as jurors to make a decision about the trials and this beckons them to consider two sides of the argument.  As attorneys take the sides of defense and prosecution, alternative views on the text and perspectives of the characters would certainly surface.  This seems to be a result of the lesson, even though students are not specifically assessed according to this.  For this reason Standard 2 receives a score of a 2.  </w:t>
      </w:r>
    </w:p>
    <w:p>
      <w:pPr>
        <w:pStyle w:val="Normal"/>
        <w:spacing w:lineRule="auto" w:line="480"/>
        <w:rPr/>
      </w:pPr>
      <w:r>
        <w:rPr/>
        <w:tab/>
        <w:t xml:space="preserve">This assessment asks students to demonstrate an understanding of the content by conducting a mock trial, as well as by completing a written analysis of their findings particular to their roles in the trials. Reading and answering questions related to the judicial system provides some foundational knowledge, but understanding of the material is reinforced through the mock trial itself.  The demonstrative nature of the assessment earns a 3 for PASS Standard 3.  </w:t>
      </w:r>
    </w:p>
    <w:p>
      <w:pPr>
        <w:pStyle w:val="Normal"/>
        <w:spacing w:lineRule="auto" w:line="480"/>
        <w:rPr/>
      </w:pPr>
      <w:r>
        <w:rPr/>
        <w:tab/>
        <w:t>Standard 4 asks students to engage in the disciplinary process of social studies using research, inquiry, and communication methods.  This assessment calls for students to research the judicial system, trial proceedings, and even deposing a witness.  In this way the task actually calls for “methods of inquiry or discourse important to conduct of a discipline.”  Students do not simply study the legal ideas, but they actually study those ideas through the process of a mock trial.  This being an integrated project, there is the added bonus of interpreting information from a book source, connecting content to a primary source and applying literature to the social studies field.  This Standard earns a 3.</w:t>
      </w:r>
    </w:p>
    <w:p>
      <w:pPr>
        <w:pStyle w:val="Normal"/>
        <w:spacing w:lineRule="auto" w:line="480"/>
        <w:rPr/>
      </w:pPr>
      <w:r>
        <w:rPr/>
        <w:tab/>
        <w:t xml:space="preserve">Though it is not the entire assessment, as far as elaborated communication (Standard 5) goes the project is limited to a report/summary that calls for students to detail their thinking concerning the trial and their research in preparation.  This touches somewhat on the task of persuasion that would bring it to a 4, but at the core the task is a description of the jurors choice or the process witnesses and attorneys went through, giving it a 3.   One special aspect of this assessment is the fact that the assessment is actually different for many students.  The trials assign students to different roles and some heavily focus on public speaking and others on detailed writing.  In this way, students are assessed based on their strengths so that their understanding of the material is more purely demonstrated. </w:t>
      </w:r>
    </w:p>
    <w:p>
      <w:pPr>
        <w:pStyle w:val="Normal"/>
        <w:spacing w:lineRule="auto" w:line="480"/>
        <w:rPr/>
      </w:pPr>
      <w:r>
        <w:rPr/>
        <w:tab/>
        <w:t>The assessment calls for students to conduct the interview as if it were taking place in the current day, though the book takes place in the 1930s.  This builds a connection to the world beyond the classroom (Standard 6) by providing experiences of criminal and civil court procedures and law.  There is a strong likelihood that many students will serve jury duty and this assessment offers a powerful representation of this.  Furthermore, discussing issues of civil rights and racism are also connected to real issues present in the world that students can be challenged to consider for real world application. Clearly, this task prepares students for civic life beyond the classroom and earns a 3.</w:t>
      </w:r>
    </w:p>
    <w:p>
      <w:pPr>
        <w:pStyle w:val="Normal"/>
        <w:spacing w:lineRule="auto" w:line="480"/>
        <w:rPr/>
      </w:pPr>
      <w:r>
        <w:rPr/>
        <w:tab/>
        <w:t xml:space="preserve">Finally, the assessment misses the mark by not communicating with an audience beyond the classroom.  The task is set in the class with the students only, earning a 2 score on Standard 7.  This is easily remedied by inviting an audience of other students who would also benefit from observing the trial proceedings.  These students could be either social studies students or English students who have or are studying </w:t>
      </w:r>
      <w:r>
        <w:rPr>
          <w:u w:val="single"/>
        </w:rPr>
        <w:t>To Kill a Mockingbird</w:t>
      </w:r>
      <w:r>
        <w:rPr/>
        <w:t>.  Teachers of observing students could also benefit from watching the trials by developing questions for students.  Even better, the students themselves could write relevant questions for students from other classes.  This creates a lesson that builds a learning community within the school at large rather than only in the classroom.</w:t>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Kumler, L., Palchick, R.  (May June 2008).  Integrating Government and Literature: </w:t>
        <w:tab/>
        <w:t xml:space="preserve">Mock Civil and Criminal Trials Based on To Kill a Mockingbird.  </w:t>
      </w:r>
      <w:r>
        <w:rPr>
          <w:i/>
        </w:rPr>
        <w:t xml:space="preserve">Social </w:t>
        <w:tab/>
        <w:t xml:space="preserve">Education. </w:t>
      </w:r>
      <w:r>
        <w:rPr/>
        <w:t>72, 194-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7:45:00Z</dcterms:created>
  <dc:creator>Tyler Green</dc:creator>
  <dc:description/>
  <cp:keywords/>
  <dc:language>en-US</dc:language>
  <cp:lastModifiedBy>Gayle Thieman</cp:lastModifiedBy>
  <cp:lastPrinted>2009-10-28T17:30:00Z</cp:lastPrinted>
  <dcterms:modified xsi:type="dcterms:W3CDTF">2009-11-22T07:45:00Z</dcterms:modified>
  <cp:revision>2</cp:revision>
  <dc:subject/>
  <dc:title>Tyler Green</dc:title>
</cp:coreProperties>
</file>