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Required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 xml:space="preserve">The poster includes all required elements (ideas, strengths or challenges, impact on teaching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All  but 1 of the required elements are included on the poster (ideas, strengths or challenges, impact on teaching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Several required elements were miss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Capitalization, punctuation and grammar are correct throughout the pos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There are a few minor errors/typos  in capitalization, punctuation or gramm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There are multiple errors in capitalization, punctuation, or grammar which seriously distract from readabili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The poster is exceptionally attractive in terms of design, layout, and neatne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The poster is acceptably attractive though it may be a bit mess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The poster is distractingly messy or very poorly designed. It is not attra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Graphics -Clar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All graphics are related to the topic and make it easier to understand. Graphics are easily viewed from 3 ft. a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All graphics are related to the topic and most make it easier to understand. Most graphics are easily viewed from 2 ft. a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Graphics do not relate to the topic. Many graphics are not clear or are too smal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Knowledge Ga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 xml:space="preserve">Student can accurately answer all questions related to facts in the poster during the </w:t>
            </w:r>
            <w:r>
              <w:rPr>
                <w:rStyle w:val="PageNumber"/>
                <w:lang w:bidi="en-US"/>
              </w:rPr>
              <w:t>Poster Session</w:t>
            </w:r>
            <w:r>
              <w:rPr>
                <w:rFonts w:cs="Times-Roman;Times" w:ascii="Times-Roman;Times" w:hAnsi="Times-Roman;Times"/>
                <w:szCs w:val="32"/>
                <w:lang w:bidi="en-US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Student can accurately answer most questions related to facts in the poster during the Poster 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Student appears to have insufficient knowledge about the facts during the Poster Ses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34:00Z</dcterms:created>
  <dc:creator>Gayle Thieman</dc:creator>
  <dc:description/>
  <cp:keywords/>
  <dc:language>en-US</dc:language>
  <cp:lastModifiedBy>Gayle Thieman</cp:lastModifiedBy>
  <dcterms:modified xsi:type="dcterms:W3CDTF">2011-01-06T15:47:00Z</dcterms:modified>
  <cp:revision>5</cp:revision>
  <dc:subject/>
  <dc:title>CATEGORY</dc:title>
</cp:coreProperties>
</file>