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ASM  Social Studies  Unit   Scoring Guide        Dr. Thie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UDENT:_______________________</w:t>
        <w:tab/>
        <w:t>UNIT  TITLE: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Unit includes a description of students for whom this unit is designed and appropriate accommodation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(0-1)</w:t>
        <w:tab/>
        <w:tab/>
        <w:tab/>
        <w:tab/>
        <w:tab/>
        <w:t>(2-3)</w:t>
        <w:tab/>
        <w:tab/>
        <w:tab/>
        <w:tab/>
        <w:tab/>
        <w:t>(4-5)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tudent description and/or no accommodation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scription and general accommodations; No  specific strategies listed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ed student description &amp; appropriate accommodations &amp; specific Strategi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Unit includes a concept map which identifies the essential question and major concepts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Concept map is missing or unclear</w:t>
        <w:tab/>
        <w:t>Concept map needs</w:t>
        <w:tab/>
        <w:tab/>
        <w:t xml:space="preserve"> Concept map clearl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ome clarification</w:t>
        <w:tab/>
        <w:tab/>
        <w:t>communicates EQ &amp; major concep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Lessons  within the unit are well developed and clearly lay  out objectives, implementation plans, (procedures and </w:t>
      </w:r>
      <w:r>
        <w:rPr>
          <w:b/>
          <w:sz w:val="22"/>
          <w:u w:val="single"/>
        </w:rPr>
        <w:t>materials</w:t>
      </w:r>
      <w:r>
        <w:rPr>
          <w:sz w:val="22"/>
          <w:u w:val="single"/>
        </w:rPr>
        <w:t>), activities, and assessment.</w:t>
      </w:r>
    </w:p>
    <w:p>
      <w:pPr>
        <w:pStyle w:val="Normal"/>
        <w:rPr>
          <w:sz w:val="22"/>
        </w:rPr>
      </w:pPr>
      <w:r>
        <w:rPr>
          <w:sz w:val="22"/>
        </w:rPr>
        <w:t>(2 )</w:t>
        <w:tab/>
        <w:tab/>
        <w:tab/>
        <w:tab/>
        <w:tab/>
        <w:t>(4)</w:t>
        <w:tab/>
        <w:tab/>
        <w:tab/>
        <w:tab/>
        <w:t>(6)</w:t>
      </w:r>
    </w:p>
    <w:p>
      <w:pPr>
        <w:pStyle w:val="Normal"/>
        <w:rPr>
          <w:sz w:val="22"/>
        </w:rPr>
      </w:pPr>
      <w:r>
        <w:rPr>
          <w:sz w:val="22"/>
        </w:rPr>
        <w:t>Many of the criteria</w:t>
        <w:tab/>
        <w:tab/>
        <w:t>Some elements are missing</w:t>
        <w:tab/>
        <w:tab/>
        <w:t>All criteria are</w:t>
      </w:r>
    </w:p>
    <w:p>
      <w:pPr>
        <w:pStyle w:val="Normal"/>
        <w:rPr>
          <w:sz w:val="22"/>
        </w:rPr>
      </w:pPr>
      <w:r>
        <w:rPr>
          <w:sz w:val="22"/>
        </w:rPr>
        <w:t>are missing</w:t>
        <w:tab/>
        <w:tab/>
        <w:tab/>
        <w:t>or need more detail</w:t>
        <w:tab/>
        <w:tab/>
        <w:tab/>
        <w:t>fully pres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The relationship of essential question, curriculum standards, and unit goals and objectives  is clear in this unit</w:t>
      </w:r>
    </w:p>
    <w:p>
      <w:pPr>
        <w:pStyle w:val="Normal"/>
        <w:rPr>
          <w:sz w:val="22"/>
        </w:rPr>
      </w:pPr>
      <w:r>
        <w:rPr>
          <w:sz w:val="22"/>
        </w:rPr>
        <w:t>(1)</w:t>
        <w:tab/>
        <w:tab/>
        <w:tab/>
        <w:tab/>
        <w:tab/>
        <w:t>(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tionship of essential question, standards, unit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licit  and connected relationship of essential question, standards, unit goals, objectives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Lessons within the unit  demonstrate authentic instruction: 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(higher order thinking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 of higher order thinking.  Students  do not compare/contrast/predict/m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organize information, hypothesize, consider alternatives, set goals, plan strategies, experiment, evaluate and reflect on learning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 (deep knowledge and disciplinary proces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ools and processes of social scientists and lessons  focus on in-depth understanding of core conten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Substantive oral and /or written discours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participate in class discussions. Students do not work collaboratively. Little or no  original writ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discussions are teacher led. Some group work. Few substantive or reflective  writing assignment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work collaboratively, develop multiple perspectives, engage in substantive oral &amp; written commun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Value beyond School (connections to world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connection of subject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s work on real world tasks, problem solve, </w:t>
            </w:r>
            <w:r>
              <w:rPr>
                <w:b/>
                <w:sz w:val="22"/>
              </w:rPr>
              <w:t>share w/audien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One of the lessons effectively incorporates technolog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cher uses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use technology as a tool for learning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Unit includes an authentic assessment: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Construction of Knowledge  (organization of information &amp; consideration of alternative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 do not organize info or consider alternatives.  Short answer/selected respons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formation is organized but no explicit </w:t>
            </w:r>
            <w:r>
              <w:rPr>
                <w:b/>
                <w:sz w:val="22"/>
              </w:rPr>
              <w:t>consideration of alternative</w:t>
            </w:r>
            <w:r>
              <w:rPr>
                <w:sz w:val="22"/>
              </w:rPr>
              <w:t xml:space="preserve"> perspectives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ailed information is clearly organized, and alternatives are intentionally considered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  <w:u w:val="single"/>
        </w:rPr>
        <w:t>Disciplined Inquiry (disciplinary content &amp; process, elaborated written communication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ssessment requires little social studies content or skills; superficial selected response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 use of disciplinary content and skills but little written communicatio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quires depth of knowledge, application of social science skills, and in-depth written commun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Value Beyond School  (problem connected to the world and/or audience beyond class)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6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144"/>
        <w:gridCol w:w="3144"/>
      </w:tblGrid>
      <w:tr>
        <w:trPr/>
        <w:tc>
          <w:tcPr>
            <w:tcW w:w="33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is not related to real issues or problems..  Assessment is not shared with an audien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essment relates to a real world issue or problem but the audience is limited to the classroom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Assessment is based on a real world problem or issue and there is an </w:t>
            </w:r>
            <w:r>
              <w:rPr>
                <w:b/>
                <w:sz w:val="22"/>
              </w:rPr>
              <w:t>audience beyond the class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  <w:u w:val="single"/>
        </w:rPr>
        <w:t>Assessment includes a scoring rubric that includes expectations for content and performance with sufficient detail to differentiate levels of student skill/knowledge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0"/>
        <w:gridCol w:w="338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coring rubric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iteria need specificity. Levels of performance need clarification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fic criteria are closely connected to the assessment and performance levels are clea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Unit Bibliography</w:t>
      </w:r>
    </w:p>
    <w:p>
      <w:pPr>
        <w:pStyle w:val="Normal"/>
        <w:rPr>
          <w:sz w:val="22"/>
        </w:rPr>
      </w:pPr>
      <w:r>
        <w:rPr>
          <w:sz w:val="22"/>
        </w:rPr>
        <w:t>(0)</w:t>
        <w:tab/>
        <w:tab/>
        <w:tab/>
        <w:tab/>
        <w:tab/>
        <w:t>(1)</w:t>
        <w:tab/>
        <w:tab/>
        <w:tab/>
        <w:tab/>
        <w:t>(2)</w:t>
      </w:r>
    </w:p>
    <w:p>
      <w:pPr>
        <w:pStyle w:val="Normal"/>
        <w:rPr>
          <w:sz w:val="22"/>
        </w:rPr>
      </w:pPr>
      <w:r>
        <w:rPr>
          <w:sz w:val="22"/>
        </w:rPr>
        <w:t>No evidence</w:t>
        <w:tab/>
        <w:tab/>
        <w:tab/>
        <w:t>3-5 references</w:t>
        <w:tab/>
        <w:tab/>
        <w:tab/>
        <w:t>6 references includ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No internet URL</w:t>
        <w:tab/>
        <w:tab/>
        <w:t>1 Internet UR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;Times New Roman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2:47:00Z</dcterms:created>
  <dc:creator>Gayle Thieman</dc:creator>
  <dc:description/>
  <dc:language>en-US</dc:language>
  <cp:lastModifiedBy>Gayle Thieman</cp:lastModifiedBy>
  <dcterms:modified xsi:type="dcterms:W3CDTF">2008-01-07T04:54:00Z</dcterms:modified>
  <cp:revision>5</cp:revision>
  <dc:subject/>
  <dc:title>Instruction &amp; Technology Mini-Unit Scoring Guide        Dr</dc:title>
</cp:coreProperties>
</file>